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WIN21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 e t t e r h e a d   K i t (Windows) V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WordPerfect for Windows 5.2 or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1 Must be Interim Release 4/30/92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? See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OS AND WINDOW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The Letterhead Kit/Windows 2.0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GRAPHIC TO FILE FROM A DOCUMENT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, SHIPME and LABELM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APPEAR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R PRINTING, TRY: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TEXT DOES NOT PRINT IN THE CORRECT FONT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REDRAWS THE FAX AND BILL TABLES SEVERAL TIMES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 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Expanded DRS File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--Shipped with DrawPerfect 1.1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of $10. to Science Transl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Science Translations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Letterhead K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system, including the current version on disk, a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tterhead samples, and a reference card of a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 2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Basic registration is $US 10. or $CN 15.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ayment types are listed in the file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Visa and MasterCard. All credit card orders are b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a quick reference card showing all thi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echnical support for up to one year, and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with special pricing for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phone, at the same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or via the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edale Data Line BBS at 410-866-4554 (USR-DS v.32b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HST 16.8k, 4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1 for Windows. If any are missing,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mplete. Users will receive a current and complet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form for registering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, including GRAPHCAT, BOOKBIL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s for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2-12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1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53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350)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90) and SETUP.BAT (2,766) Prin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WIN21.DOC (59,045)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WCM (2,476), FAX.WCM (2,660), and BILL.WCM (2,689)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-W.FRM (7,161), FAX.FRM (2,606), and BILL.FRM (3,689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01.LET (19,133), SAMPLE02.LET (14,910), and SAMPLE03.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,895)  Sample letterh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.WCM (10,719), SHIPME.WCM (9,247), and LABELME.WCM (9,235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to add graphics to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WCM (2,775) Signatur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.WCM (9,233) Help, and menu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.WWB (35,170) BUTTON BAR for The Letterhead Kit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73,808 total) 30 message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(15,348) Sample signature for SIGN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5,120)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roduct descriptions and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(61) A special description line for bulletin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77)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exit Windows--from the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An easier way to run the PRINTMA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is to go to DOS by double-clicking on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usually installed in the Accessories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MAN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          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SETUP batch file will create a directory f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The Letterhead Kit. If you plan to also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Letterhead Kit 2.0,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directory `c:\ltrhead' for these file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The Letterhead Kit, the forms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ackage may be in any directory, and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copy them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for Windows macros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your macros, look in the File menu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Bars, and click on Cancel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:\ltrhead c:\wpwin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c:\wpwin\macros is the location used by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:\ltrhead d:\wpwin\w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d:\wpwin\wcm is the location used by WordPerfec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batch file does three things: 1) I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letterhead forms and message graphics. 2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macros and button bar to the directory you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P/WIN macro directory. 3) It will creat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alled LTRHEAD.CFG, in your WP/WIN macro direct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need this file to identify where you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 messages are kept. Once SETUP finishes copy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start using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move your letterheads, forms,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you may locate them in any directory you wish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dit the LTRHEAD.CFG file manually, or run SETUP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the files in their new location,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 configuration file should b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containing only the drive letter and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olding the letterhe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The Letterhead Kit DOS version 2.0, th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e the c:\ltrhead directory, and use the sa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s, except for the main letterhead forms, LETTER-W.F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Because sharing the same file between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s of WP will usually cause reformatting an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he Letterhead Kits use different letterhead for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orms, as shipped, are different bu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 from WP/Win, retrieve it into the DOS version of W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font changes needed, and save it as LETTER-D.FRM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 the same directory as the other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ordPerfect for Windows cannot handl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images. Two of the graphics shipped with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and 2.0 of The Letterhead Kit/DOS will not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roperly if used with Windows. (PRIORITY.WP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H1.WPG will partially blank out.) The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is package will work properly with both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both packages, install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nd then the Windows version, and the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your letterhead directory for sh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slightly less than 360K of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LET, NOW, DIZ, B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s. The macros and button bar must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 directory, but the duplicate cop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may be deleted (extensions WCM and WW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bout 1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rporation's current method of making WP/WI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cross language editions and modules i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P{WP}US.WCD with every language version of Word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You will also have a second version of the WC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P{WP}UK.WCD. If you make changes in any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, you will need the 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you compile (first run) the edited macro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f the WCD file in the Application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--if you do, you will have to translate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to match your language module. According to WP Corp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English macros are NOT identical to UK, Canadia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Englis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or Windows can create letterheads, invo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ransmittal forms that look professionally printed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reates the boxes within the fax and invoice fo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rint can be used in letterheads, even on print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DrawPerfect. Users of Windows 3.1 can use Tru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ble fonts for large type, and upgrading to Windows 3.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for both the typeface enhance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in speed and reliability. The macros, templ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in this guide will allow you to create fax transmit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n your new letterhead, to prompt your clients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to guide shippers with delivery instruction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r office staff with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--Use the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, included with this package,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:\LTRHEAD and WP/Win macro directorie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 for installati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macros. (There are instructions for running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3.) Begin by loading the LTRHEAD button bar,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cro; then clear the screen and run BILL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type some amounts in the invoice and total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's RECALC macro, and add a payment graphic to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 macro. Print a sample, and adjust your prin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if needed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rowse thorough the other sample letterhead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the "LE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LETTER-W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 the sample that you have chosen, substitut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f you wish, and editing the equation text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were designed to print on any print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usually smaller than may fit on some pages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can be enlarged or reduced to suit your needs. (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hints are on page 17.) Or if you are using Windows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eType font driver, delete the equations and re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aled text. Save the file as LETTER-W.FRM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, if desired, BILL.FRM and FAX.FRM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fax cover sheet formats.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s a part of these forms; they should contain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ching macro, and adding text before print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hard return or three at the end of your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The Letterhead Kit/Window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of The Letterhead Kit/Windows can instal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ersion 2.0. Your letterhead and form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 Use the new version as you did 2.0.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2.0 and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0 of The Letterhead Kit/Windows, a macr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was provided to update any formulas in tabl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has added a macro of the same name to the 4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of WP/WIN 5.1, and to 5.2, so RECALC.WCM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 part of The Letterhead Kit. The macro provided by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provides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/Windows 2.1 now supports WP/WIN 5.2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WP/Win 5.1 (4/92 release or newer). Those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a different directory than c:\ltrhea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 and forms no longer need to edit macros--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file, created by the SETUP batch fil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the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sers who choose to use a scanned signature,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djust the printed size of the signature. See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oftware in a macro language is like contro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boat by towing it from a distance of five parsec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 for Windows should work with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of WP/WIN 5.*. BUT, sometimes new "featur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old features, as they did in the DOS 3/9/92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ist files options. When this happens, try 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ff" the new features if the macros don't seem to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lease. When in doubt, write for support--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fix or a new release, as needed, to fix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W.FRM, place only these codes in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th a Paper Size code that will tell WordPerf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to find your printed letterhead in. Next, press T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(margin release), and add a second Paper Siz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blank page.  If you are using a Windows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/WIN 5.1, no bin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 to keep the headers and page numb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rinting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(REQUIRED) An advance to position code. (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, To Position, and type the starting point o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rst line of text may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GRAPHIC TO FILE FROM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ample letterheads included with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The Letterhead Kit for Windows, and each of thei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ontains a graphic from the Wood Clips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 Between the forms LETTER-D.FRM and LETTER-W.F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__.LET forms from both packages and their bonus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2 different graphics stored within the form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letterheads for the DOS and Windows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are different from each other, but each 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both pack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 graphic that is inside a documen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lsewhere. First, open the document normally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graphic to enter the Figure: Edito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Save As, type a file name, using a .WPG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WordPerfect will save the image to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lick on 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/Win's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run in several different ways. The easi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Button Bar and the Macro Menu, in (1) and (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macros from the Button Bar,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To choose the LTRHEAD button bar, which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Letterhead Kit for Windows macros installed,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choose Button Bar Setup, Select, and double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TRHEAD.WWB. The menu bar will appear, showing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. A macro may be run from the Button Bar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marked with the macro or featu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add the Letterhead macros to the Macro menu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ELP! macro. Click OK on the first screen;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, explaining what the macro will do. Click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macros on the menu. A macro may be run from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licking on Macro, and then clicking o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appears at the botto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ine macros may be run from the Macro menu. I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cros are already in place on the menu, then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macros will be added. If this applies to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move any extra macros (before running HELP!.WCM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Macro, Assign to Menu, highlighting each macro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delete, and clicking on Delete. Click OK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and then run HELP!.WCM to add the letterh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choose Macro from the menu bar, select Play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you would like to start, and click the Play butt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scroll down the list to find your macro,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macro name to start the macro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may use the shortcut key for playing a macro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is the same for users of BOTH the CUA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.1/DOS keyboard.) Press Alt-F10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You may assign individual macros to nearly any key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Reference manual,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 Layout: 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! macro provides two functions. First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window describing what each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does. Second, it adds The Letterhead Kit macr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 pull-down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look at the quick reference display, run HELP!,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CEL when done. To add the macros to the pull-dow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 in both dialog boxes. Only nine macros will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, and the new ones will be add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If there are already more than two macro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not all of the new ones will fit--this will not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but any macros beyond the ninth will not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ETTE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LETTER will retrieve the letterhead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s text at the bottom of the form, an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position for you to begin typing your l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not empty, LETTER will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 abov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ILL macro will position old text after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as a fax transmittal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AX automatically retrieves both the letterhead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. When the macro ends, the cursor will be in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Fax address block. Type the name and address o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nd each line by pressing (En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e LTRHEAD Button Bar, position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ywhere within the table and click on TblOpts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ialog box will appear. (If the insertion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table area, the TblOpts button will be sh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.) If you are not using the LTRHEAD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sition the insertion point within the table, 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nd Options to display the Tabl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able Options dialog box, press Tab once to ski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box, and type in the new number of rows you would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, including two rows for the title and colum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, SHIPME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AYME is used to add graphics to the invoi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SHIPM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LABELM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 A complet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thirty message graphics is sen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 document, start the PAYME, SHIP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ME macro. A list of the messages availabl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Select the graphic by highlighting the match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n press Enter or click on OK to add the graphic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macro adds the graphic named AUTOGRPH.WP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insertion point. The sample AUTOGRPH.WP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Letterhead Kit is of the most famo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--"made large so that the King can read it withou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les." You will probably choose to substitu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2.1: If your scanned signature does not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size, you may change it easily.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.WCM macro, there is an Assign statemen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." To change the size of the signature, ope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d change the text 1.0" to the size that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whatever measurement unit you have chosen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whether inches, centimeters, or points, but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include the unit character in the siz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gnature to a height of two centimeters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" value to "2c" or "2.0c". Resave the file under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y choosing File, Close, and then choosing Yes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a macro that has been edited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compile it. This will add several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time while the Macro Facility runs.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the macro will run at its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iling the macro, edit the button bar "ltrhead.wwb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updated versions of the macro. As shipp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button bar does not use the "macro on disk"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sk space, because that feature can cause a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bar is used on different systems, with the macr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cations. However, when you edit the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at option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button bar, choose View, Button Bar Setup, Ed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that has been edited, drag the macro butto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click on "Assign Macro to Button..." and choose th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acro. It should appear at the extrem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--drag it to the spot on the bar where the original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ocated. When you have finished making changes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edited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"Macro is Not Current" appears when you tr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tton, then you have not compiled the macro. Cancel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edit, run the macro normally,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5.00 additional for each logo vers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Signatures scan best when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fine-tip black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Users of Windows 3.1 can use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Type fonts for large text, users of the ATM softw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/WIN 5.2 can use Adobe fonts, and many users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ay be able to use a scalable printer font or a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ckage to provide the needed typeface. But for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who have no other way to create a large typefa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users who choose to use a WordPerfect print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can print large print in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 The typeface may be imported as a graphic from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P Presentations, which works reasonably well, or the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the Equation Editor, which can prin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any size. The sample letterhead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 use the Equation Editor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more mundan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oint at it with the mouse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to enter the Equation Editor. In the top box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lick Redisplay on the Button Bar to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When you are finished making changes, click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 left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n the Equation Editor screen has a symbol attached, b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words and characters most likely to cause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choosing File, Settings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Settings dialog box, and typing the size in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 under "Graphic Font Size." Click OK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quation Editor. One point equals 1/72" of an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rmal text ranges from 10 to 12 points. Try using 18 t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ext as a starting point for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the new SCALESYM command will allow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quation to be made larger or small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WordPerfect for Windows and in WordPerfect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dated 12/31/90 and later. (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SYM command in WP/Win, your letterhead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o older versions of WP/DOS.)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The syntax is SCALESYM n symbol,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the normal size of the symbol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make the integral sign 300% larger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payment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ion is being canceled because of a "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WCM and .WWB files must be in the macro directo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file named LTRHEAD.CFG,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olding the forms and message graphics. See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 Setting/Graphics Quality sett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and set it t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equipment print very slowly.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running on a 80286 computer, combined with a nine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, will become lethargic when prin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low down the process even more. However, near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graphics in this package were created in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th DrawPerfect 1.1. These graphics print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y other type of artwork, and deleting the payment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invoice will 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PRINTING, 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ndows printer driver, upgrade to Windows 3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ints far more quickly than Windows 3.0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, use TrueType fonts, which are faster than any thi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add-on font packages. (If you add fonts to Windows 3.1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ueType. There are several good font transl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WP/WIN 5.1, upgrade to 5.2. The initial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5.2 is already faster than any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t least four megabytes of memory available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to your system, and divert all the temporar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, by adding a SET TEMP=f:, to your AUTOEXEC.BA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the ram drive. (Look up RAMDRIVE.SYS and the SET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ood DOS or Windows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Windows 3.0, use a WordPerfect printer dri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to the Windows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phic was created using DrawPerfect 1.1, the fon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Perfect must be present in the WP.DR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directory. The original DRS file that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supports only Courier (typewriter),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erifs), and Roman (with serifs). The largest WP.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nts. If you have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, and would like to use a decorative fo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contact Science Translations for assistanc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DRS files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REDRAWS THE FAX AND BILL TABLES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trying to create a table, with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lly graphics, and fill it with text, and then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raphical environment. First, upgrade to 5.2. The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P/WIN still will do this, but nowhere near as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f the redrawing is still annoying, switch to Draf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uses the WP.DRS file to print special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different driver resource files availabl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purpose, and each of these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sults of fonts created graphically by WordPer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nts include special characters, equations,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DrawPerfect that include text. Which DRS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? Most users will be satisfied with the default DR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ers of laptops, DrawPerfect, or foreign language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change to 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WordPerfect 5.1 for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.DRS file that ships with WordPerfect 5.1 contains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creating the most-used characters in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and Times Roman. Hebrew, Cyrillic, and some let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sets will print as simple stick figures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 is used automatically by WordPerfect if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P.DRS. This small driver resource file is usually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s or other computers that must run WordPerfect fro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e file contains the basic character shape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ecial characters, equations, and DrawPerfec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ry character will print in the same font, Courier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anded DRS File--Shipped with Language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vailable from WordPerfe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driver resource file contains only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tch Courier, Helvetica, and Times Roman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haracters, except those in set eleven (Hiragan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akana), will print as normal, fully-fleshed-ou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.DRS file that is provided with DrawPerfect is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ither of WordPerfect's standard driver resour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haracter shapes for all the font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Perfect. However, many international character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graphic in DrawPerfect that uses a fancy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ring that graphic into WordPerfect as a WPG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hat WordPerfect uses for the graphic text will be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imilar to the original font. For example, Old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s Times Roman if the WordPerfect standard DRS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RS file is in use, as Courier Simplex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, or as Old English when the DrawPerfect 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. DrawPerfect users can prevent this problem by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 file from their DrawPerfect directory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Perfect program (usually the WPC director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the original WP.DRS file to WP-DRS.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6, 10, 11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 4,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.  10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4-6, 10, 11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6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9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 6, 8, 10,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6,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3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 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. . . . . . . . 6, 15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 . . . . . 6, 11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6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6, 8, 9, 12, 15, 16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