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VIEW(tm) Copyright 1990 Infinity Design Concept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From the makers of NARC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IS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VIEW is a BBS door program that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 through the contents of ZIP files. An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executing external programs can run ZI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is the responsibility of the h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o ensure that the caller does no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VIEW over his allotted board time. In G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easily accomplished by running ZIP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tch file, where DOORMAIN/CHEKTIME are us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ZIPVIEW is run the first time,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opy has been registered or not.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rogram will ask you if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nswer NO, then the program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NON-REGISTERED copy. Note that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nswer YES, then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 and CRC password, which are t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program permanently. If an invali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 are entered, then they are also record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REGIS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VIEW(tm) is a SHAREWARE program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, then you are expected to purcha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gister this program, you may send $23.5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uisville, Kentucky 40217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(502) 63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: (502) 635-5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REGISTER.FRM FILE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 may call us with a credit card order 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placed on our BBS at the above MOD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lways, all customers of IDC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to any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have registered, we will supply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CRC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or X command - exits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display all of the sub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rently selected zipfile and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a zipfile has not been selected alread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prompt the user for a zipfilenam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sting is paginated and at each page brea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the option of viewing one of the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allows viewing text files inside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this option is selected and there is no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 selected, then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ipfile name and then the subfile nam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ewed. If the zipfile has already been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the subfile name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allows the user to select the current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view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displays a listing of all zip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directory. After the list is display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asked if he wishes to select one of the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display a brief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VIEW takes control of the control-C and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and will not allow the use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break out of the program.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all IDC software, ZIPVIEW is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the smallest utility possibl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on routines are built in, as they 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 data compress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IP file format was developed as a joint ven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 and PKWARE.</w:t>
        <w:tab/>
        <w:t>The format was released into the public</w:t>
        <w:tab/>
        <w:t xml:space="preserve">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Feb. 14, 1989 in a joint press release. We fee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P file format offers much over older generations of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ly the LBR and ARC formats. The ZIP format i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on in the evolution of data compression and libr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encouraged to make copies of ZIPVIE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friends, upload them to BBS'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reveal your registered CRC numbers als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around copies of the original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long as no fee is charged an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any commercial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 makes no warranties either express or impl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itability of this software for a given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held responsible for any damag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chase price of the software. It is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bears all responsibility for any damag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ftware is sol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