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ublished by 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executable files are supplied in the package: BBSCHAT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SCHAT.EXE. FSCHAT.EXE will make use of ANSI to provide a nice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environment. BBSCHAT.EXE will work even if the caller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 ANSI terminal. Throughout this document you may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"bbschat" with "fschat", the programs are otherwise identi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Chat is a PC BBS chat door system for BBS which generate a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- such as Remote Access for example. BBSChat is loosely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the BBS door "SHAMpage" by Rich Waugh of Drawbridge BBS. SHAM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files may be used with only slight modification by BBSC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CONVERTING FROM SHAMPAGE TO BBSCHA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I have been developing computer conversation system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 of years, I decided to clone SHAMpage because although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, I was frustrated by the limitations imposed by it which mad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obviously a computer, the logoff screen with its copyright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star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of looking at BBSChat. Firstly as entertai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ly as a system for experimenting with Turing's the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computers. By careful selection of responses and key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can be developed which appears to be quite intellig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BBSChat is still only a slot-and-frame parser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BBSChat will make use of ANSI if the caller has it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not will work perfectly well in monochrome. No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ments are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IE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Chat is started from the command line with two required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wo optional parameters. The first parameter is the name and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BBS information file; DOOR.SYS. The second parameter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and name to the configuration file to use for this pers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HAT C:\RA\DOOR.SYS HARRY.CFG [port][foss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! BBSChat will assume that COM1 = 03F8 IRQ 4, COM2 = 02E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3, COM3 = 03E8 IRQ4 and COM4 = 02E8 IRQ 3 These are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 port addresses and IRQ lev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tarting, BBSChat may display "Paging &lt;name&gt;" if the 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active in the configuration file, and there is t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generated delay before the conversation commenc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one of the "opening lines" selected at random. The u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then take turns to present typed text to each other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versation. BBSChat responds through "replies"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ile which are selected based upon matching of key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hrases in the users input with those contained in the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are matched on a first come first served basis. So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phrases should occur at the start of the data file, wit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keywords towards the 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e user not make any keyboard entry for 5 minutes, o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allocated time expires BBSChat will terminate and retur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aller has ANSI enabled, BBSChat will display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and text in yellow, and the computers's in cyan.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will be in monochrome. BBSChat detects and adjus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's ANSI settings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s of the conversation are added to the end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at.log"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lines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 responses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locks            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 10 per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              20 per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reply text in the data file various variabl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hich will be expanded during the convers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ELAY*         Pause for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END*           Force end of conversation, displaying "fed up mess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USER*          Call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*CITY*          Caller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PHONE*         Caller's hom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LAST*          Last phrase (thread) output b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C*           The call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ME*          Current tim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LF*            Line is split, carriage return and line fee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MEOFDAY*     MORNING, AFTERNOON or EVENING inserted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timeofday*     morning, afternoon or evening inserted a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Keyword*       The matched keyword is inserted with first letter capit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KEYWORD*       The matched keyword is inserted capit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keyword*       The matched keyword is inserted as it was typ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Object*        The object is inserted with first letter capit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OBJECT*        The object is inserted capit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object*        The object is inserted as it was typ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xt*          The word following the last matched keyword is inse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as typ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rest*          The remainder of the user's last input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st matched keyword is inserted as it was ty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optional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Number of open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Opening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Opening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n the "no match respon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Number of responses for non-match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Non-matched respon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Non-matched respon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nally the data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 The last phrase the computer output (maximum of 8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Keyword or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LIAS* An alias key word for this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Number of responses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Respon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supplied demonstration file 'HARRY.DAT'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of the data file in prac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s are what BBSChat will display in response to user enter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e terminated by a carriage-return/line feed in the configua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Keywords and aliases MUST be in upper case Any line comm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; is ignored. Variables may be inserted in any response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: keyword variables may not be used in either opening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enters some text, BBSChat searches the tex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and then associated aliases in turn. Keywords/alias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if they occur in the entered text. So it is import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spaces around words you want to match in full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ill match with NO, NOW, NOTHING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 NO " will only match with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/aliases may be multiple words, and quote marks are igno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AT IS THE TI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BBSChat matches a keyword/alias it ouputs one of th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s at random. That response is then deleted from mem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responses to be made, BBSChat searches for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keyword or phrase. When all matching keyword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austed a NOMATCH response is selected at random and outpu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responses left to be made, BBSCHAT ter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tion. If a match cannot be made with the users input,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MATCH responses is output in the same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simple personality file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are the opening lines which are generated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are lines sent when no keyword match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respon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respon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respon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 respon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 respon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ch respons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human caller enters the phrase "Life's a bitch", BBSCHAT wil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a match on the word "LIFE" and ouput one of the three life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random. The second time the caller enters the phrase one of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fe responses will be output and so on. When all three life respo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output and the caller enters the same phrase again, BBSC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atch on the next rcognisable keyword "BITCH" and will output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bitch responses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versation thread may be achieved by using subsets of keywords lin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hreads. Any data block which includes a thread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for a keyword match if the last output from the computer match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block's thread. To make this easier to use, the data blo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ed if the last phrase the computer output is the same as the thre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last ouput phrase commenced with the thread or if the data block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ll thread. For example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ouptut was "Yes I do that of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tch with the following data block threa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es I 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es I do that oft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not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es I 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may terminate the session by entering 'BYE', 'QUIT' or 'EXIT'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xt in thei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sations made are recorded in a file 'CHAT.LOG' which is app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new conversation, and resides in the current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Remote Access as a BBS, you can configure a menu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BBSChat through a batch file. Use a menu type 7 command. For examp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"Optional data:" field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 /C C:\BAT\CH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Access will then shell to DOS and execute the batch file "chat.b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oors\bbs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hat c:\ra\door.sys syso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usually necessary to swap Remote Access out of memory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sideration for you sysops, is however, that BBSChat does not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as a computer. You may like to add a displayed text file afte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s from BBSChat to reassure them that it was just a joke, or whate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, if your BBSChat configuration is rude or offensive, the call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ink it was you being so rude to them! Which has happen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BBSChat locally, change the COM port definition to COM0 in door.s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enclosed "demo.bat" and "door.sys" files for an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Chat requires a configuration file. This is an ascii text file compris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escription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   Paging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Data file name           Sys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Computer's name  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   Delay on typing      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Termination message      See you later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Fed up message           I've had enough of this, I'm off to the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Optional paging message  Oi Sysop, you out t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   Screen divider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Lower left title         M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Lower Centre title       Now in 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   Lower Right title        (c) 1995 XYZ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   Dividing bar colour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   Dividing text colour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   Upper text colour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   Lower text colour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   Digit colour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n   Punctuation colour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: The "termination" and "fed up" messages may not be longer than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If they are they may cras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ging message is optional, if not supplied the default "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mputer's name&gt; message will be displayed, otherwise the text in the p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be displayed. This may be a maximum length of 80 charact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nd in a carriage-return.   The screen divider is a sing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emining the FSCHAT screen divid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Solid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SHAMPAGE TO BBS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mark of respect to SHAMpage, I have deliberately immitated it where 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However, there are differences between SHAMpage and BBSChat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 to convert an existing SHAMpage configuration file into on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BSChat you should note the 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BSChat does not use EXIT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BBSChat does not recognise all the SHAMpage variables. If BBSCha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ASSWORD* for example, it's because it doesn't recognise it as a vari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BBSChat matches keywords and aliases in the order they occur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file. This allows you to include keywords which are subsets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words or aliases so long as they occur later in the data file.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unlike Shampage, BBSChat includes a thread in the data block.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ust include an additional line in the .DAT file immediately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BBSChat supports some variables which SHAMpage V3.55 doesn't. Namely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ITY*, *END*, *DELAY*, *OBJECT*, *NEXT*, *RES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ervile Software AI Laborator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hew P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Longcrof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ngst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21 8X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01256 4140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probertm@pins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    http://www.pins.co.uk/upages/probertm/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    ftp.pins.co.uk   (/sevi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