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Double-O-7 &amp; Triple Gold-D of Graphic Il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12/08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( And all the rest of the mumbo jumb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has been tested, and used on other systems.  We do not in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of things up on your computer, but nothing is impossible.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ny responsibilities for any damage this product may cause to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s. Even though this file is FreeWare... We offer Tech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problems :) You can find out how to obtain tech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&amp; INFO  ( PLEASE REA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anpost version 1.00.  Ranpost has been beta tested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and has had no problems.  But, no one is perfect, and ther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any problems, bugs, things that could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feel like leaving us a note about it, you can reach us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-428-2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/hrs 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E-MAIL us through that internet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illus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our tech support area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-428-2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a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: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: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  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spond with you comments &amp; conc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00 of RanPost is ** FREEWARE 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 is a complimentary utility used with BlackBoards Random titl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TOP10 poster list in Ansi format, or Wildcats! .BB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ading the Random.log that the Title door creates.  An ascii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be created along with your color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P100.ZIP archive conta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 will create two additional files call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.DAT  (holds user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DAT    (Contains Sysop cinfigu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All of these file must be in the same directory that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Boards Random Titl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e RANP100.zip file into the same directory where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boards Random Title door. at the command prompt type ranpost.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witches will be displayed with a small discription of wh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RanPost Must be in the same directory as the Random title door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Random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nzip RANP100.zip into the directory you are running the Random titl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Ranpost can read the Random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irst run Ranpost /S to setup and create the .DAT file for ranpos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Next run Ranpost /C to configure the type of display file to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where RanPost creates the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RanPost, at the command prompt, run RanPost /C 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main menu with four cho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nfigure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elp wit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figure RanPost two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'C' at the configuration menu, and it will take you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estion, 1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you can Press 'E' at the configuration menu, and it will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configuration setting are.  then you can go through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it asks you to enter your display type there are 2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negade  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ldcat!  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coresponding to the type of display your BBS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if you run a board other the Wildcat! or Renegade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si codes for display, the you can select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e made this file for Darrin's Random Title Door, we tri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 both Renegade, and Wildcat! display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.ANS is for Renegade, and .BBS is for Wildcat!.  But we th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xtra .ASC file that RanPost automatically creat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y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RESET - when you are asked to enter the amount of days for RanP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before it autoresets, enter the amount of days you would lik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RanPost to autoreset after a week, enter 7,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t of days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it asks you to enter the name of the display fi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he name you wish to use, so your bbs can recogn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 Hello1.BBS, for a Wildcat! hello screen, or what ever your board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Do Not call it TOP10, or else your display file will not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, and may not show up at all.  You will lose the TO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Random title directory, and will have to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100.ZIP archive in the Random Title directo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it asks you to enter the path, just enter the full pat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display file directory. NO trailing backslash. Make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C:\Wildcat\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your Display file, eaither a Hello screen, or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make it a bulletin, then enter the pat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C:\Wildcat\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it asks about the names to exclude, enter the name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how up on the TOP10 list. you can exclude up to 5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e at a tim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done with the Ranpost /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menu, there is also a help option, in cas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RanPost, we suggest adding RanPost /U to your Random Title do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un automatically after someone quits out of the titl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doors\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EXE /PC:\bbs\nodedirector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POS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un RanPost in an event file every night also.  Just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ent within your bbs to execute RanPost 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- we highly recommend using RanPost within your Random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batch file, just to keep it up to the minute, every time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 out of the titl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 WITH Ran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The other two switches  Ranpost /R, and Ranpost /E, are for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ver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anPost /E - View all the users that have used the random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while RanPost was being used  ( RanPost /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ven though in the RanPost Configuration, you set it to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certain amount of days, you can use the RanPost /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t ranpos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should happen to have trouble with RanPost, you can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following will help you 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ran Ranpost, but the display screen was completly blan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ess no one has used the Random title door, or RanPost has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there should be a list of users on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Random.log in the Random title directory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dom.log, there is an ASCII charactor (  ) that holds th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anpost to read.  Remove the (  ) charactor from the Rand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run Ran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 keep getting a run-time error when I run RanP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keep getting a Run-time error while running RanPost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itle directory, and make sure the following files are in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files are omitted from the random title directory, Ranp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ble to file the correct display screen for your system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isplaced those three files, just unzip another copy of Ran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andom tit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entioned abo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 support or Problems/bug finds, you can reach Graphic Illusions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-428-2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O-7, or Triple Gold-D  ( Authors of RanPo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ough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illus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the TECH SUPPORT area at The Graphic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: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 :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  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Graphic Illu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