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Diamond Data, Version 4.6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Data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3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the Diamond Dat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to evaluate, ONLY when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ond Data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mond Data package. 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 written agreement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RINTED User's Guide may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e or in part, using any mean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permission of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.O.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