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&gt;&gt;&gt;&gt;&gt;&gt;&gt;&gt;&gt;&gt;&gt;&gt;&gt;&gt;&gt;&gt;&gt;&gt;&gt;&gt;&gt;&gt;&gt;&gt;&gt;&gt;&gt;&gt;&gt;&gt;&gt;&gt;&gt;&gt;&gt;&gt;&gt;&gt;&gt;&gt;&gt;&gt;&gt;&gt;&gt;&gt;&gt;&gt;&gt;&gt;&gt; ADD-ON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f MASTER*LIST, we offer special deals on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can be instantly "plugged-in" your existing Master*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used like any other database.  See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/Description:                 ML List Type:    Lis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Hollywood Celebrities                  Type A     Over 4,800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 "Hollywood Celebrities" list is a MUST HAVE for anyone who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living under a rock.  We have painstakingly compile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elves from a wide variety of insider sources.  In this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just about anyone you're looking for, and we're talking HOM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 P.O. boxes, along with multiple listings for celeb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houses and businesses.  Everyone from Paula Abdul to ZZ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Kareem Abdul-Jabarr to Ian Ziering; Andre Agassi to Dweezil Z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o Agnew to Pia Zadora!  We're not kidding.  This list contain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s, televangelists (including prison addresses!),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n stars, famous artist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 Celebrities plug-in list for Master*List............... $ 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/Description:                 ML List Type:    Lis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Computer Industry Media               Type E     Over 500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 "Computer Industry Media" contains comprehensiv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to-date information on all the major computer magazines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, information service newsletters and more!  This l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elephone numbers, fax numbers, MCI mail, CompuServ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ddresses as well, with names of all the major peopl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.  You might find other databases with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but this list contains the MEAT - latest informatio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industry publications, including specialty computer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ardwatch, Online, CDROM World, Electronic Publishing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tc..) and of course comprehensive info on all the majors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, PC Week, InfoWorld, Byte, PC World, etc..)  There ar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virtually every record, along with many other info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views what kinds of products and more!  If a magazine run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t their BBS number is also listed here!  This lis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&amp;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ndustry Media plug-in list for Master*List.............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!   Order the Computer Industry Media list and we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list of the top 50+ Shareware distributor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otal of almost 600 records at lea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/Description:                 ML List Type:    Lis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Computer Distributors                 Type E     Over 300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 "Computer Distributors" list contains the lat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jor hardware and software distributors 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compiled from a variety of sources and includ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X numbers for just about every record, as well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utlining the main product line and annual gross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distributor.  You would be amazed at how many big-tim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there are around (alternatives to Merisel and In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this list contains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Distributors plug-in list for Master*List...............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/Description:                 ML List Type:    Lis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Music Contact Database                Type E     Over 200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 "Music Contact Database" is a virtual "who's who" i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.  This list contains all the major A&amp;R contacts at 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major labels, including names, addresses, tele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 If you are shopping your music, this list will be invalu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tact Database plug-in for Master*List...................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Lists are the property of Progressive Computer Services, (c) 19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Lists are available for use by the authorized purchaser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dd-On lists are authorized for use only by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, and should not be incorporated, bundled in whole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tributed in any form with non-PCS software.  These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ver and over for mailing, telephone contact, faxing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s state and national laws allow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lists in any form, either electronic, in printed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at, in whole or part, to any other individual/entit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o so in writing by PCS.  You are free to re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ersonal or business activities as many tim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mass mailing, automated faxes, etc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ransfer the information in whole or part to any other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All lists are seeded and action will be taken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CS data.  While we take great care in mai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CS is not responsible for the accuracy of data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ich are sold on an "As Is" basis.  However, we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ore than impressed with the qualify of 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rdering any ML Add-On List, you acknowledge your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; its terms and licensing restrictions.  We hope you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is form and mail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ive Computer Services, Inc.</w:t>
      </w:r>
    </w:p>
    <w:p>
      <w:pPr>
        <w:pStyle w:val="PreformattedText"/>
        <w:bidi w:val="0"/>
        <w:jc w:val="left"/>
        <w:rPr/>
      </w:pPr>
      <w:r>
        <w:rPr/>
        <w:t>PO Box 7638</w:t>
      </w:r>
    </w:p>
    <w:p>
      <w:pPr>
        <w:pStyle w:val="PreformattedText"/>
        <w:bidi w:val="0"/>
        <w:jc w:val="left"/>
        <w:rPr/>
      </w:pPr>
      <w:r>
        <w:rPr/>
        <w:t>Metairie, LA 70010-7638  USA</w:t>
      </w:r>
    </w:p>
    <w:p>
      <w:pPr>
        <w:pStyle w:val="PreformattedText"/>
        <w:bidi w:val="0"/>
        <w:jc w:val="left"/>
        <w:rPr/>
      </w:pPr>
      <w:r>
        <w:rPr/>
        <w:t>(504) 834-2160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/ZIP/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:      5.25"      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tems:                                     Unit Cost:      Total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ster*List Registration &amp; free update............US$ 45.00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you're not registered al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-On Lists:   (name)                              (amount)</w:t>
      </w:r>
    </w:p>
    <w:p>
      <w:pPr>
        <w:pStyle w:val="PreformattedText"/>
        <w:bidi w:val="0"/>
        <w:jc w:val="left"/>
        <w:rPr/>
      </w:pPr>
      <w:r>
        <w:rPr/>
        <w:t>(x)</w:t>
      </w:r>
    </w:p>
    <w:p>
      <w:pPr>
        <w:pStyle w:val="PreformattedText"/>
        <w:bidi w:val="0"/>
        <w:jc w:val="left"/>
        <w:rPr/>
      </w:pPr>
      <w:r>
        <w:rPr/>
        <w:t>___Hollywood Celebrities..........................US$ 60.00....</w:t>
      </w:r>
    </w:p>
    <w:p>
      <w:pPr>
        <w:pStyle w:val="PreformattedText"/>
        <w:bidi w:val="0"/>
        <w:jc w:val="left"/>
        <w:rPr/>
      </w:pPr>
      <w:r>
        <w:rPr/>
        <w:t>___Computer Industry Media........................... 30.00....</w:t>
      </w:r>
    </w:p>
    <w:p>
      <w:pPr>
        <w:pStyle w:val="PreformattedText"/>
        <w:bidi w:val="0"/>
        <w:jc w:val="left"/>
        <w:rPr/>
      </w:pPr>
      <w:r>
        <w:rPr/>
        <w:t>___Computer Distributors............................. 30.00....</w:t>
      </w:r>
    </w:p>
    <w:p>
      <w:pPr>
        <w:pStyle w:val="PreformattedText"/>
        <w:bidi w:val="0"/>
        <w:jc w:val="left"/>
        <w:rPr/>
      </w:pPr>
      <w:r>
        <w:rPr/>
        <w:t>___Music Industry Contacts........................... 30.0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FREE to USA!)............................... 0.00....</w:t>
      </w:r>
    </w:p>
    <w:p>
      <w:pPr>
        <w:pStyle w:val="PreformattedText"/>
        <w:bidi w:val="0"/>
        <w:jc w:val="left"/>
        <w:rPr/>
      </w:pPr>
      <w:r>
        <w:rPr/>
        <w:t>Shipping / International ..........................US$ 5.00....</w:t>
      </w:r>
    </w:p>
    <w:p>
      <w:pPr>
        <w:pStyle w:val="PreformattedText"/>
        <w:bidi w:val="0"/>
        <w:jc w:val="left"/>
        <w:rPr/>
      </w:pPr>
      <w:r>
        <w:rPr/>
        <w:t>LA residents, add 4% state sales tax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======================================================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heck or money order (to Progressive Computer Services)</w:t>
      </w:r>
    </w:p>
    <w:p>
      <w:pPr>
        <w:pStyle w:val="PreformattedText"/>
        <w:bidi w:val="0"/>
        <w:jc w:val="left"/>
        <w:rPr/>
      </w:pPr>
      <w:r>
        <w:rPr/>
        <w:t>or MASTERCARD, VISA or AMEX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: (circle one)  MasterCard  Visa  American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REDIT CARD ORDERS ONLY, can be taken via telephon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800-628-1131, 9am-5pm CST, or (504) 831-97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entitled to tech support and will AUTOMATICALLY</w:t>
      </w:r>
    </w:p>
    <w:p>
      <w:pPr>
        <w:pStyle w:val="PreformattedText"/>
        <w:bidi w:val="0"/>
        <w:jc w:val="left"/>
        <w:rPr/>
      </w:pPr>
      <w:r>
        <w:rPr/>
        <w:t>receive the next release of Master*List [registered version] FREE!</w:t>
      </w:r>
    </w:p>
    <w:p>
      <w:pPr>
        <w:pStyle w:val="PreformattedText"/>
        <w:bidi w:val="0"/>
        <w:jc w:val="left"/>
        <w:rPr/>
      </w:pPr>
      <w:r>
        <w:rPr/>
        <w:t>Master*List has a complete manual in disk form included as well as</w:t>
      </w:r>
    </w:p>
    <w:p>
      <w:pPr>
        <w:pStyle w:val="PreformattedText"/>
        <w:bidi w:val="0"/>
        <w:jc w:val="left"/>
        <w:rPr/>
      </w:pPr>
      <w:r>
        <w:rPr/>
        <w:t>online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manual: ML.DOC for information on other Registration</w:t>
      </w:r>
    </w:p>
    <w:p>
      <w:pPr>
        <w:pStyle w:val="PreformattedText"/>
        <w:bidi w:val="0"/>
        <w:jc w:val="left"/>
        <w:rPr/>
      </w:pPr>
      <w:r>
        <w:rPr/>
        <w:t>advantages &amp; offers.  We also welcome any comments &amp; suggestions you ha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