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AZ21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 (4/1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your VGA (or bette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MAZE generates mazes with square rooms; HEXMAZE generates ma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umber of columns, the tilt, and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ze is being generated, a spinning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displayed, you may use the arrow keys (with SQRMAZ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, PgUp, PgDn, End, up arrow, and down arrow keys (with HEXMAZE)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 "Q" to quit or press "S" to have the computer solv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aze is solved, you must press some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James L. De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