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UNICORN QUEST 2.2 REGISTRATION FOR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ame  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eet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ity   _______________________ Prov/State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untry ______________________ Postal/Zip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-mail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mail me information about new versions [  ]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the (please check one)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_______\)%%%%%%%%%_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Right hand version         `''''-'-;   %%%%%%%%%'-._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o) \            '-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Left hand version                  : :__)'    .'    .'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.::/  '.'   .'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2 hands version                    |_./   :    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:   .'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''`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got Unicorn Quest from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Web site (Please give name or URL 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BBS (Please give name ________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disk vendor (Please give name 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friend or family member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Other (Please describe ______________________________________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ufficiently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Fairway Hill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K7M 2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online at: http://www.esmerel.com/thel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lion@esmer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hank you for your support!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