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any of the source pages. Multiple links to the sam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ction can be supressed with the "duplicate links=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autohtm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global index (gi.htm) is created providing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pics in all file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KNB text files relating to mythology are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current page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urce file, in alphabetical order, containing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You can force other files to be linked first by so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be alphabetically earlier. Eg; a file 'AAA.TX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efore a file called 'BAA.TXT'. For example.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e current page and in another page, a 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current page reference for PARIS. If however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ree pages, but not in the current page, then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the reference PARIS in the page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95, autohtml may have trouble locat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 file unless it is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=no               (Should links match o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=left                      (Table cell alignment, left, c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ks=no              (Whether subsequent link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pic should be ma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curse=no                   (If no recurse=yes, links t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point strai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tem are su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ws processing down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t normal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=yes                    (Use advanced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"space.gif"          (Backgoun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colour="#000000"             (Background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="#FFFFFF"           (Tex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lour="#FFFF00"           (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 colour="#000000"          (A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k colour="#FFFF00"          (Visited 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e=no                          (Use Microsoft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sions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ride the title font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settings above if msi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ize=5                    (Item tit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lour="FF0000"           (Item titl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=3                     (Item data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our="F0F0F0"            (Item data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may include a maximum of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four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 and a global index file called GI.HTM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nk to all the source files. If you only have one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can delete the TOC.HTM file. If you have separat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=yes set in the autohtml.ini configuration file, then two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created for each source file. The name of on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ce 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run autohtml under Windows, it crash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indows (and especially Windows 95) has a very poor memory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version of autohtml is best run in DOS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will generally run under Windows with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