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PS Q'S AND 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. HOW DO I RUN WAS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JUST LOAD BOTH DISKS INTO THE SAME SUGDIRECTORY AND TYPE "WASPS1" OR WASPS2" OR "WASPS3".... "WASPS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DIFFERENCE BETWEEN WASPS 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ASPS1-3 ALL EQUAL EACH OTHER WAPS 4 - 6 ALL = EACH OTHER , AND WAPSPS 7 - 9 ALL =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SO IF ONE GETS DAMMAGED THE OTHER TWO STILL INTACT IN ITS GROUP OF 3 WILL ENABLE YOU TO KNOW WHICH ONE IS DANNAGD AND TO BE REPLACED BY A COPY OF ONE OF ITS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RUN THE TEST FOR SUCH DAM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JUST TYPE "TESTWASP" AND VIEW THE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REPLACE THE DAMMAGED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WASPS4 = WASPS5 BUT WASPS6 = NOBODY, THEN WASPS6 IS THE DANNAGED FILE, JUST TYPE "COPY WASPS5 WASPS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THE 1-3 GROUP DIFFER FROM THE 4-6 GROUP AND THE 7-9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YOU RUN THE SIMULATIONS PROMPTS AND HELP LESSONS APPEAR IN THE DISPLAYS TO GUDE YOU EASILY THROUGH THE INTERACTIVE GAME-LIKE SIMULATION SESSION. YOU WILL OBSERVE HOW A WASP POPULATION RESOPNDS TO VARIOUS ENVIRONMENTS OR SELECTION REGEMENS. A TRITUPLE OF NUMBERS IS A MAJOR PART OF THE DESCRIPTION OF SUH A REGEME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) A NUMBER CALLED "W" WHICH IS THE NUMBER OF OFFSPRING A WORKER HAS IF SHE IS SEL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)A NUMBER CALLED "Q1", THE NUMBER OF OFFSPRING THE ROOMMATE OF A SELFISH WORKER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) A NUMBER CALLED "Q2" THE EXTRA OFFSPRING OVER AND ABOVE THE Q1 PRODUCED BY THE ROOMATE IF THE WORKER IS ALTRU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RUISTIC WORKER HAS 0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AY W, Q1, Q2) = (3,8, 9) I MEAN "W = 3, Q1 = 8, Q2 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WOULD BE SLOWER IF IT HAD TO RECOMPUTE INTERMEDIATE ARITHMAETICALL RESULTS OVER AGAIN IF IT ALREADY HAS A RECORD OF THESE FROM PREVIOUS GENERATIONS. VERSIONS 1  - 3 ARE SMART ENOUGH TO "KNOW" THAT IF YOU CHANGE REGIMENS AND A (W, Q1, Q2) OF (3,6,) IS REPLACED BY A (W, Q1, Q2) OF (3, 6, 9) THAT NOTHING HAS CHANGED AND THE PROGRAM DOES NOT NEED TO RECOMPUTE ITS LOOK 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- 6 HAVE THIS CAPABILIETY AS WELL. IN ADDITION THEY RECOGNIZE A REPLACEMENT OF (3, 6, 9) BY (30, 60, 90) AS NO CHANGE AND THE LOOK UP TABLE IS NOT RECALCULATED, SINCE IF YOU MULTIPLY ALL 3 MEMBERS OF THE TRITUPLE BY THE SAME CONSTANT, THE SIMULATION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7 - 9, HAS ALL THESE CAPABILITIES, BUT ONE MORE DIFFERENCE RE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TUPLE (0, 0, 0) WILL LEAD TO EXTINCTION OF THE POPULATION OF THE POPULATION IN ONE GENERATION. VERSIONS 1 - 3 RECOGNIZ THIS WITH AN APPROPRIATE ERROR MESSAGE AND A RETURN TO THE RESTART PA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 -6 SEE (0, 0, 0) AS EQUIVALENT TO THE PREVIOUS TRITUPLL.E WHAT EVER IT MIGHT HAVE BEEN SINCE ANY TRITUPLE MULTIPLIED THROUGH BY 0 WILL YIELD (0, 0, 0). TO PUT IT BLUNTLY THE PROGRAM BELIEVES ANY TRIANGLE IS SIMILAR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7 - , HOWEVER, WILL RECOGNIZE 2 TRITUPLES AS EQUIVALENT IF ONE IS SIMPLY OBTAINABLE BY MULTIPLYING THE OTHER THROUGH BY A CONSTANT, BUT ONLY IF THAT CONSTANT DOES NOT EQUAL ZERO! iF GIVEN (0, 0, 0) THE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THE RESULTS OF THESE SIMULATIONS ARE MEANINGFUL AND NOT JUST SCIENCE FI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BASIC LISTINGS END WITH COMMENT LINES CONTAINING A BIBLIOGRAPHY OF REFEREED JOURN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BUT WHAT IF THE PROGRAM GETS CORUPTED IN STORAGE AND A CONSTANT IN A FORMULA GET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TESTWASP COMMAND WILL TAKE CAR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THE SPEED OPTION IS TURNED OFF, I GET A DISPLAY OF THE "FITNESSES" OF AA, AS, AND SS WASPS. ARE THESE INCLUSIVE OR PERSONAL F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SE ARE PERSONAL FITNESS. THE CODE FOR THE CALCULATIONG THE INCLUSIVE FITNESSES HAS BEN LOST, BUT I AM RECONSTRUCTING IT NOW AND IT WILLL BE MADE AVAILABLE FOR THESE DISPLAYS IN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PURPOSE OF EDITOR.B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OR MAKING CHANGES IN SLL 9 VERSIONS OF THE PROGRAM SIMULANEOUSLY BY EDDITNING THE PARTS THEY HAVE IN COMMON ONCE AND HAVEING THE COMPUTER DISTRIBUTE THE CHANGES TO ALL 9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ES THE CHANGES TO THE FILE CALLED "WISPWASP" AND THEN USES  RSTUNPAK TO EXTRACT "POLISTES" FROM WIPSWASP, AND THEN USE MESOPUP TO EXTRACT WASPS 1 - 9 FROM POLI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FORMAT ARE THE SOURCES FIL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ALAMANDERS FORMAT - CURRENT VERSION SAL000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