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converts all characters from standard-input to 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  To be used with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text.txt | lower &gt; low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text.txt | lower | grep hallo |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right (c) 1994,1995 by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  -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Adress:     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r, Dr.Troll-str. 3, 82194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zell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 email: loescher@informatik.tu-muenchen.de   or   loescher@leo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ww.informatik.tu-muenchen.de/cgi-bin/nph-gateway/hphalle3/~loesch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find the latest version of this program, where you got this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via FTP on FTP.LEO.ORG (Use "site exec search" to locate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a new dimension of archive access: http://www.leo.org/archiv/start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NOT Public-Domain-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author (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) does NOT give up his copyright, but he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 copyright. Usage and copying is free of charge for private use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ommercial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nd should copy this program free of charge,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 it to your friends, upload it to a BBS or something similar,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on't charge any money for it.  If you upload it to a BBS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can be downloaded free (without paying for downloading it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usage fees that have to be paid anyway).  Small copying fees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DM or 3 $US) may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nly distribute the whole original package, with all the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is program may not be part of any commercial product or servic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ritten permissio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f you want to include QPEG on a CD-ROM and/or book, please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ree copy of the CD/book (this is not a must, but I would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very m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ion of the program is explicitly desired, provided th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dition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ARE USING THIS PROGRAM AT YOUR OWN RISK! THE AUTHOR (STEPHAN LSC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LIABLE FOR ANY DAMAGE OR DATA-LOSS CAUSED BY THE US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BY THE INABILITY TO USE THIS PROGRAM. IF YOU ARE NOT SURE ABOUT THI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ACCEPT THIS, THEN DO NOT USE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OF THE VARIOUS HARDWARE AND SOFTWARE ENVIRONMENTS INTO WHI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MAY BE PUT, NO WARRANTY OF FITNESS FOR A PARTICULAR PURPO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D WITH NON-CRITICAL DATA BEFORE RELY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part of this documentation may be reproduced, transmitted, transcrib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d in any retrieval system, or translated into any other langu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le or in part, in any form or by any means, whether it be electron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chanical, magnetic, optical, manual or otherwise, without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sent of the author,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not make any changes or modifications to this software 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. You may not decompile, disassemble, or otherwise reverse-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oftwar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believe your copy of this software has been tampered or al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way, shape or form, please contact me immediately! Do not hesit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to inform me. Remember, this software should be available to all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iginal form, so please do not accept modified or damag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reserves his right for taking legal steps if the copyrigh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ense agreement is vio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roduct names mentioned in this software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emarks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questions, ideas, suggestions for improvements or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s (I don't hope so.) then feel free to contact me. (Email is apprecia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m not a native english speaker. If you are one and discover sam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ing parts in this documentation or in the program, please,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point it out to me and give me suggestions for alt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 was created using Borland Pascal with Objects Copyright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tional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