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TIME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IME11.DOC    Copyright (c) Walter Fell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ll Rights Reserv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Tim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Time Log is designed to do one simple task,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apsed time spent in a door or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Time Log appends the elapsed time informatio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3DTIME.LOG" in the same directory it is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recorded in the 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&gt; HH:MM:SS  Out &gt; HH:MM:SS  Elapsed &gt; MMM.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Time Log will work from anywhere on the path as well a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low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oor or hook is selected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3D Time Log is executed with the /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actual door or hook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3D Time Log is executed with the /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Elapsed time repor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TIME.LOG file can be read with any ASCII editor or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IME11 /i    &lt;---- Save time caller went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IME11 /o    &lt;---- Save time caller left the door and writ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doors\tes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ime11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door bet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ime11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the development of utilities like these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donation to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3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 Loma, Ca. 9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 - 619-244-3675 - Hesperia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