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IST v1.10 - FILE LIST COMPILER by Harvey Parisien    FidoNet 1:249/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 to use.  You need only to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as follows.  You can use a different configuration f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LIST.CFG by specifying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system name (max 3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:\path\filename.ext of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ays old to qualify as NEW files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:\path\filename.ext of your output file for you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:\path\filename.ext of your output file for your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served for fu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and so on, contains 1 line per area you have a files.bbs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LIST to process. 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\path\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a different file list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(ie for cd rom use), just put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fter your title but separate it with a comma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\path\ YOUR TITLE TEXT,drive:\path\files_bbs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s in your config file prefaced by a ; are for comm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&lt; Sample 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&lt; your paths and titles follow here 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UTILS Utiliti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BBS   BBS Type Stuff,\max\misc\specia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 HLIST will create HLIST.LST using a heade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HDR (straight text) and then follow with a list of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UTILS and C:\MAX\FILES\BBS. HLIST will also create H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all new files as per Line 3.  Note that th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Stuff will be compiled using \max\misc\special.ls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IST v1.10 - Copyright (c) 1991 by Harvey Parisien    FidoNet 1:249/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LIST is a freely available file list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