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 M�C's Place BBS Re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otStuff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 ~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�C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n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919-891-1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HST Dual Standard V.32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COMP - Version 4.0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all of M�C's Place BBS software if you for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to add after the program name.  Just type HOT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elf and the instructions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HotStuff Companion !! The program wa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the need to strip the DOWNLOAD.TXT and CALLE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by PCBoard (tm) of old,  outdated,  or unwanted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HotStuff runs, it may reflect reflect files  that  a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on your Bulletin Board System. There may be other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HotStuff Companion program as well such as produ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iles that other programs can read such as ProW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uses a routine similar to the UNIX  Grep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though HOTCOMP's routine is unique !!).  It  will   sear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ne by line for a string identified on the command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tring is NOT contained in the line that it is search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is printed to a file. The original fil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COMP.EXE      - Main HotStuff Companion Executabl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COMP.DOC      - Information on HotStuff Compan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COMP.HIS      - Programme Release History in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COMP - Version 4.0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Stuff Companion Ope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on of the  HotStuff  Companion  program is stra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. The program is invoked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COMP [inputfile] [outputfile] [filename1] [filename2] [filenam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File:    File Containing Unwanted String. (DOWNLOAD.TXT or CALL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File:    Temporary File for Output (Will be a Backup of Origi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1:    Pattern to Strip from In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2:    Pattern to Strip from InputFile 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3:    Pattern to Strip from InputFile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OMP is NOT case sensitive, it will parse ONLY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or the text string [filename] variable.  Howeve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in lower case as the program will change it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COMP reads from the [InputFile] and outputs only the lin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ntain the search strings [filename] and writes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OutputFile].  HOTCOMP detects the difference between DOWNLOAD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he CALLER log. HOTCOMP keeps  the  CALLERS  log  i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63 column format. The [InputFile]  and  [Output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wapped at the completion of the program so that you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rename the [OutputFile].   The HOTSTUFF program  is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un on the filename you had for the [Input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other uses as well. For instance,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the DOWNLOAD.TXT file of all upload entries then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COMP Download.Txt TempFile scanv dsz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delete all references to the SCANV or DSZ or SHE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.  This is  helpful in maintaining the record integr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getting a newer version of a program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download file contain all the old versions of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COMP Download.Txt TempFile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OMP scans for the string '(U)' and parse out all  thes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finishes, the file: Download.Txt will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download files [thus, it is stripped of all uploads]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TempFile" will contain all the origi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other uses as well. For instance,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the CALLERs log  file of Qwik Mail  entries then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COMP CALLER TempFile 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OMP scans for the string '.qwk' and parse out all thes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finishes, the file:     CALLER   will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s containing any Qwik Mail Items.  The file  Temp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ll the origi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COMP - Version 4.0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also  eliminate  a  specific string [filename]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nputFile].  For example, to  parse  any  reference  to  the DS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COMP Download.Txt TempFile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COMP would  scan  for  the  string 'DSZ' and  pars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.  When  the  program  completed, the file Download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cleaned of any reference to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conceived and created by John McNamara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 M�C's Place [919-891-1111]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TStuff Companion program is written in C and compil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 6.0. The C language was choosen for writing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�C's Place BBS  PCBoard utilities such as HOTCOMP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speed and flexibility. The MSC sour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 comments, suggestions  or improvement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Stuff Companion  program, please contact  M�C's Place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19-891-1111  and  leaving a comment to the SysOp. The auth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McNamara can be contacted there or through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which is one of the national PCRelay Intern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con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!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