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cRac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or City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or City doors are  commercial program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 Supported"  or "Shareware"  concept.  You 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this  program on  Your  system  and evaluate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whether to purchase a license to continu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 or freeware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required to register it or remove all working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Supported or  Shareware concept works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r  fellow sysops  support it.  If  you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you  can register it for only  $15.00 in U.S. f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offset the development costs, and encourage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 that might  be useful to  you. After all,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s to work for nothing!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Race is Copyrighted 1990,91,92,93 Motor  City Sof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 RESERVED. You may copy this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urposes. You also may copy and shar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archive.  The copyright notice 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not sell Motor City Software products for a 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  along with other products  without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 Motor City Software,  nor may  you modify or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  from the  program  or  the documentation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who charge for access to their system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Motor City Software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Motor City  Software  products are  extensive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 publicly released, but  as with any  softwar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occur. Motor City Software products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ither Motor City Software nor any BBS operat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is responsible for any 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this  program.  You are  advised to  test al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Software products thoroughly on  a backup copy 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ut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, suggestions  and bug  reports are welc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, you  may call  one of the  Motor City Softwa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isted in SUPPORT.DOC  and leave a message to 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 you are having, your system 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ould be  willing to  test  possible correc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Dragstrip is an online door program for any BBS pack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RINFO1.DEF or DOOR.SYS drop file and use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hallenges players to achieve the highest monthly sc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races.  Players race against computer oppon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foot Larry, Bo Nose, Harry Scare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most amount of money for the month is the winn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name displayed as the "last month's high scorer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's play, along with the second and third plac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Dragstrip runs fine as a type 7 door.  User time remaining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and carrier detect are all tracked from with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detected, the DesqView video buffer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tor City Dragstrip does not require players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those who do will benefit by being able to watch the rac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ull-screen, ANSI graphic drag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ultiline systems as well as single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CRACE.CFG is shared by all nodes in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line parameter is /N# where 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ace is a very simple game.  It allows the Sysop to customiz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tings such as maximum number of daily races, maximum numbe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s, maximum amount per wager, cost of crew members, and mo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rough the use of the Motor City Dragstrip setup program, RACE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s a configuration file called MCRACE.CFG which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looks for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tup utility, change to the directory containing the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files and enter the command RACEFIG. 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ay be edited by selecting the items you wish t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ar menu.  A list of the items you can ed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ily Races             This is the maximum number of r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may have per day.  Vali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to 99.  The default setting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ily Wagers            This is the maximum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may wager per day.  Vali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to 99.  The default setting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ager Amount            This is the maximum dollar amoun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bled, per wager.  Valid entries are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000,000.  The default setting is 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Paycheck Amount            Each time a player enters the gam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, crew members expect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checks.  Here, you can specif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 each crew member receives per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values are 100 to 5,00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is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 Cost                This is the dollar amount cost of hirin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bers.  Valid entries are 500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setting is 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xtra Turns            If this field is set to 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to purchase extra turn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their daily turns.  The cost of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is half that of the race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d by the player's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field is set to OFF, play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to purchase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Setting              If this field is set to ON, the lo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 is displayed.  If set to OFF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 is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etting        This field should be set to 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t least one high speed mod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.  In other words, if you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system with a high speed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line system with at least on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, this should be set to 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.Sys Drop File          If set to YES, then McRac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Race will work with eithe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ong version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ACEFIG.EXE has been executed, Motor City Dragstrip can be ru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or in a directory of its own. You do not need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door, it will look for its own files in the directory wher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t will read the BBS drop files from the current director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# to McRace as a commandline parameter.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MCRACE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otor City Dragstr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restart a monthly tournament by dele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ACE.DTE.  The Motor City Dragstrip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HE PIT MASTER MAINTENANCE UTILIT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ITMAST.EXE is a utility which can run in standalon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un as a maintenance task on your BBS.  Pit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river roster searching for dragsters that have no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r empty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agster is found that has no tire tread or an empty fuel tank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change the tires and/or top off the fuel tank and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 the cost of tires and/or fuel, if the player has that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kes it possible for the Sysop to keep the player-versus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oing, even when some players do not frequent the game do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agsters in run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it Master will not perform these maintenance tasks on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wrecked dragster or blow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Master program accepts no command line parameters.  It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as it will look for its files in the director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No user interaction is required, so the program can be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BS system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EXE 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FIG.EXE      Yes      This is the setup utilit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MAST.EXE      No       This is the Pit Master driver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CFG       Yes      This is the configuration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CEFIG.EXE which holds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ANS        Yes      This is the ANSI graphic 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ANS       No       This is an ANSI file that is displayed t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if it exists,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ASC       No       This is an ASCII text file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when the caller does no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 or when the MCRACE.AN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DRV       Yes      This is an ASCII text file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opponent driver names.  You may edi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names, chosing your own driver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limitations being that a driver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more than 18 characters long and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ntain more than 100 driver nam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must be NO BLANK LINES within this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must contain an opponent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NUM       No       File created and used by the program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driver number used.  This is so that Mc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ws which driver name to us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DTE       No       This is the McRace date file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Race uses to determine when the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HSC 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DAT       Yes      This is the McRace player data fil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exist, McRace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DOC 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HLP       Yes      The online Instru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_##.LOG      No       This is an ASCII text log of play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intended for your viewing pleasure. 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with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ACE.SCR       No       This is an ASCII text fi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-15 player scores.  This file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rograms or from a BBS menu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_##.ERR      No       This is an ASCII text file created by McR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rror is encounted.  If this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nded for your viewing pleasure.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obvious.  Players try to win as much mon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btain the highest score.  Oh sure, there's nothing to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  Obstacles get in the way from time to time.  Lik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urn a profit.  Tires and fuel aren't exactly cheap (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k!) and since you're burning rubber at every start, one set of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arry you through 3 races.  Fuel is another story.  The big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more fuel that i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hese aren't even the major obstacles.  They're just a fact of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stacles lay waiting.  A vandal might get into the trailer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sh your dragster's tires.  The track security is on duty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But, since they're paid a measley $4.25 an hour, they tend to sl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night drinking and looking at girly magazines.  A crew me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better job since you last raced (and that's not hard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are ones that are run into from time to time when a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bstacles too.  Players are only human and as such,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eir engines once in a while.  The computer opponents are no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d may also blow their engines, which would be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Players may also find themselves swirving into the w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triking a drunken fan on the track.  Or running into oil s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out.  Or even blowing an axle which also causes a crash.  But,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, the computer opponent can also crash and even run out of g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 an eas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!  Be careful not to attempt to race with an empty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t tires.  This will always ask for trouble (and g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s are another obstacle to watch out for.  If you 'red light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race.  But don't fear, if your opponent 'red lights'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the money!  The trick is to press any key as soon as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!  Once you have the green light, you must start the r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  If you press before the green light, you'll 'red 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e.  If you wait too long (more than a couple of second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ill rev too high and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other little obstacles lay waiting.  But I won't reveal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ere.  I'll let you find them for yourself.  After a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s in the stands will more than likely voice their opin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om time to time.  But you have to understand how fans g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ig-gulp cups of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topping by Pit Row quite a bit to change tires, top of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buy a new engine, and more.  You'll find that it takes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t crew members to perform the different tasks in the pit.  It'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a crew member might quit if you work him too hard. 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 These American union-shop employees are pretty adamant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they'll take.  But one thing is certain; if you put 5 cre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job that should only take two, they will get the job don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about crew members is that they don't come cheaply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team is initialized you'll be given a skeleton crew.  If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any additional crew members, you'll find they will cost you some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how much it will cost to hire crew memeber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how much each crew member gets paid each paycheck. 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aycheck each time you enter the game on a new day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 new day, your crew members will want their paychecks.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the game will take 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 City Dragstrip uses one parts shop and one parts shop on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hop is Parts 'R' Us and they don't give a very good price f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What's worse is that they don't give any credit for wrecked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will be glad to laugh at you, take it off your hands,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crap.  Just the good old American business that we'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will vary.  There are computer opponents such as Lea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, Harry Scarey, Rick Rachet, along with a host of others. 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ything the computer feels like giving them.  From V-6's to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Hemi's.  But you can also race against human oppon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do so, the computer will run through the driver ros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lified opponent.  The computer will then run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opponents, giving you the opportunity to choose one. 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players who have the necessary equipment.  You know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er, an engine, tires, and fuel.  If your opponent wins a ra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be awarded a purse according to his ranking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ire and fuel status changes accordingly.  So be carefu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ing the other guy out by challeng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wasn't exciting enough, players can also place be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The BBS System Operator may define the maximum number of tim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amble each day.  The track's betting limit is def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up to $1,000,000 per wager).  So if you place a bet 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track will pay you back the amount of money that you bet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2 to 1 odds. If you lose the race, the track will glady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.  But watch out!  You don't know who is going to be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next to yours until race time, so it's sort of a bli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month, all player scores are reduced back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again.  The player with the highest score will hav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core displayed to players throughout the following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ER RANKING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yer, your ranking progresses throughout the gam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you have.  The higher your ranking, the more money a 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should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ONEY       RANKING           R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   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       - $ 99,999   BEGINNER             $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0,000 - $249,999   NOVICE         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0,000 - $999,999   ADVANCED NOVICE     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,000,000 or more    DRIVING ACE          $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