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Livewire BBS PCBoard(TM)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ing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Access, SpitFire, WWIV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allows the sysop to establish a shopping cen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/her bbs. This door will allow up to 54 Departments when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 while being used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 to be seen (if exist) is a welcome screen,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STOREX.SCR. It can be edited with most any ansi/ascii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DRAW, please save it with a ALT-B option at maximum 18 l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much faster and complete this way. Other programs we aren'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. 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shown will be the Main Department Selection Scre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ore than 27 departments, there will be a prompt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FLOOR [CR] = Second Floor 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 Press ENTER to continue or E to exit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it [CR] then the next floor will be displayed in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 FLOOR [CR] = First Floor 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ut on this floor they will be prompted for the department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sit. If a [CR] is hit, then they will be brought back to the FIRST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t which time the first prompt will be shown again, if th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 to exit, then they will be prompted for the department they wish to vi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enter a department number above your last department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ld "NO SUCH DEPARTMENT" and the prompt will return. If they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and LIVESTORE CANNOT find the display file, they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 not found, Please notify your Sysop!". Hopefully, they will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so that the problem can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a department screen, the prompt bar will have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O]=Order  [S]=Search  [M]=Menu  [Q]=Quit to BBS  [CR]=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 option is selected, they will be prompted for all the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we need to create an order file for you called (orders.ye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rectory. At almost every prompt, they have the option to [Q]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. this WILL NOT write and orders.yes file. They will simply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Departm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select the S option, they will be prompted whether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displayed [1]=One line at the time or [2]=Full page display.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mpted for the "keyword" to search.. if none is found, they ar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Department Menu. Of course if the "keyword" is fou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whichever manner they selected. (I h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select the M option, they are brough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select the Q option, they are brought back to the BB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it [CR] then the department file continues to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line always there giving them all the option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is about it for the screens. Of course if an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display in a department aren't there.. then they will hav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order anything! &lt;G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NON STANDARD IRQ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s COM 0 to 15 on the 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1/Com3 = IRQ4 and Com2/Com4 =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make use of the IRQ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use a non-standard IRQ, add the IRQ numbe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name. For example the program is STOREX and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IRQ5. The command line 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TOREX STOREX.CFG /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X STOREX.CFG /%IRQ% us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STOREX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FOSSIL DRIVER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eStore now includes support for FOSSIL drivers!!! This means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ork with Digiboard (e.g. Wildcat!'s M version) and other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. To activate the Fossil driver support, just include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X STOREX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ossil driver is available, LiveStore will display a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and exit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files are packaged with STOREX4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x.exe   &lt;--- executable program (MUST BE I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x.cfg   &lt;--- sample configuration file (MUST BE I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x.ndx   &lt;--- file names for each department (MUST BE I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x.doc   &lt;--- You are reading it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x.new   &lt;--- explains whatsnew with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x.txt   &lt;--- All the same files renamed for Sample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x.scr   &lt;--- Welcome screen that MUST be remain named STORE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til.exe  &lt;--- Utility to create 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til.doc  &lt;--- Docs for Strutil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x.log * &lt;--- program will create and append with each 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x.ord * &lt;--- created when an order is placed from an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ppended if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LANATION OF STOREX.CFG FILE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CBDRIVE%%PCBDIR%\USERS.SYS &lt;-- Using environment variables f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vewire BBS             &lt;-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                     &lt;--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quette                     &lt;--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999                        &lt;-- Registration # (something MUST b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Digest, Inc.         &lt;-- Your company or BBS name displayed 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                         &lt;-- Allow shipping prompts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                         &lt;-- Accept Credit Cards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DA                         &lt;-- Visa, Mastercard, Discover, American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625  (Means 6.25% etc.)    &lt;-- Your STATE and your STAT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                  &lt;-- Number of Departments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-On Cards                 &lt;-- Name of department (20 character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R Modems                   &lt;-- Name of depar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Monitors                 &lt;-- Name of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soft Lantastic           &lt;-- Name of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her-Boards                &lt;-- Name of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s                    &lt;-- Name of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Systems               &lt;-- Name of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s                &lt;-- Name of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s                  &lt;-- Name of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haven't registered LIVESTORE, then any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ere over 3 will NOT be displayed.. an UNREGISTERED version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3 departments.. so it will overlook any department nam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LANATION OF STOREX.NDX FIL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files MUST be made up by YOU.. We have no outle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ducts whatsoever. The products and txt file to display ar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 PLEASE do not call us for products or text files.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. the text files shown in our copy of STOREX on The Livewire BB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ampl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x.txt   &lt;-- sample random file created with str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x.txt      &lt;-- samp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x.txt     &lt;-- samp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se files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 door is being run from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c:\pcb\storex then all go in storex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 to improve this program and/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please call us at THE LIVEWIRE BBS (number at bottom) and lea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)omment explaining in detail what happened, leave us a voice number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lad to call you back to help with the setup and/or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xamples for the first FOUR lines on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above for the proper configuration file after the top FOUR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EX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whose name is entered in your SETUP. It should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directory. Leave this as is except for changing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          &lt;-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\                &lt;-- start batch at root directory of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STOREX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&lt;-- for NON PCBoard BBS's where your system 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 =\BBS   &lt;-- for NON PCBoard BBS's where your syste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X STOREX.CFG  &lt;-- Please read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      &lt;-- Set variable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        &lt;-- Set variable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                &lt;-- return to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             &lt;-- change to your bb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             &lt;-- run b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By using the environment variables you need ONLY ONE CF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and saves from editing many CFG files. Our STRUTIL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fault to editing the STOREX.CFG file anyway.. so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need to rename each if you wanted to use many CFG fil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ly suggest using environment variables to ea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re is NO need for seperate configuration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.. you can use the same STOREX.CFG for each nod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If you have problems, please notify us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with copies of your batch file and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CHDOG/CTTY/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and WATCHDOG are NOT required and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STOREX contains it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he COM port.  If carrier is los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BBS where the BBS will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 or something similar, is required for STOREX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X is COPYRIGHTED by Richard Paquette, with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eing distributed via the SHAREWARE concept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, 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program must be suppli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modified 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TOREX may not be distributed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application or servic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,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Vendors of Shareware/Public Domain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istribute this program without th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X represents many hours of programming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rves just compensation for his time, efforts and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to be of some value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 on your BBS system, you must retur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provided along with the registration fee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s you to free upgrades via modem from The Livewire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           REGISTER ONLINE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all The Livewire BBS and register onl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a or Mastercard using our online Credit Card door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your registration number on the spot! At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just type  REGISTER  and presto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nd/or comments may be sent to the address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a electronic 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able has been compressed using PKLite an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blems.. please call The Livewire BBS and download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sn't been compressed with PKLite.. We have NOT h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but wanted to notify you the exe is availab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state! &lt;G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NET-HUB for RealLife(tm) Ne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ID is: LIVEWIRE for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ID is: LIVEWIRE for 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ID is: LIVEWIRE for After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ID is: LIVEWIRE for Smar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ID is: LIVEWIRE for 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Address:  1/266: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liceNet Address: 150/35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Address: Richard.Paquette@bbsc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lic Access Node1: (609) 235-529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