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۱������۱������۱������۱������۱������۱������۱������۱���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�       </w:t>
      </w:r>
      <w:r>
        <w:rPr/>
        <w:t>The Impossible Software        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               </w:t>
      </w:r>
      <w:r>
        <w:rPr/>
        <w:t>Presents            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              </w:t>
      </w:r>
      <w:r>
        <w:rPr/>
        <w:t>DLC  +  DLT         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  </w:t>
      </w:r>
      <w:r>
        <w:rPr/>
        <w:t>A Download Counter + topX for GT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         </w:t>
      </w:r>
      <w:r>
        <w:rPr/>
        <w:t>By : Bart van Dongen     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      </w:t>
      </w:r>
      <w:r>
        <w:rPr/>
        <w:t>Written in TurboPascal v7.0  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�            </w:t>
      </w:r>
      <w:r>
        <w:rPr/>
        <w:t>V3.0(c)1993               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۱������۱������۱������۱������۱������۱������۱������۱���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Evaluation Copy v3.0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۱������۱������۱������۱������۱������۱������۱������۱���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IS NOT RESPONSIBLE FOR ANY HARM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WARE THAT MAY B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N'T GARANTY THAT THIS SOFTWARE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: I suggest that you make backup's of all you're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fore you use DLC. So if for any reason anything goes wro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imply restore this FILES.BBS files and you ca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m contains the following fi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C.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C.EXE       The download count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T.EXE       The Download topX + File Area Status Report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CSETUP.EXE  The program to specifie you're paths 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.DLC  The file in witch the protocol specification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LC   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LT    Sample colorconfi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CREG.FRM    Registration form for DLC+D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C is spread under the SHAREWARE concept. This means that you only may</w:t>
      </w:r>
    </w:p>
    <w:p>
      <w:pPr>
        <w:pStyle w:val="PreformattedText"/>
        <w:bidi w:val="0"/>
        <w:jc w:val="left"/>
        <w:rPr/>
      </w:pPr>
      <w:r>
        <w:rPr/>
        <w:t>EVALUATE this copy, and if you want to continue using it after the</w:t>
      </w:r>
    </w:p>
    <w:p>
      <w:pPr>
        <w:pStyle w:val="PreformattedText"/>
        <w:bidi w:val="0"/>
        <w:jc w:val="left"/>
        <w:rPr/>
      </w:pPr>
      <w:r>
        <w:rPr/>
        <w:t>evaluation period, you HAVE to register. Then you'll get a CRC-code, so</w:t>
      </w:r>
    </w:p>
    <w:p>
      <w:pPr>
        <w:pStyle w:val="PreformattedText"/>
        <w:bidi w:val="0"/>
        <w:jc w:val="left"/>
        <w:rPr/>
      </w:pPr>
      <w:r>
        <w:rPr/>
        <w:t>you can simple register it you're self. If you want to register, fill</w:t>
      </w:r>
    </w:p>
    <w:p>
      <w:pPr>
        <w:pStyle w:val="PreformattedText"/>
        <w:bidi w:val="0"/>
        <w:jc w:val="left"/>
        <w:rPr/>
      </w:pPr>
      <w:r>
        <w:rPr/>
        <w:t>out the registerform (DLCREG.FRM) and sent it to me with payment</w:t>
      </w:r>
    </w:p>
    <w:p>
      <w:pPr>
        <w:pStyle w:val="PreformattedText"/>
        <w:bidi w:val="0"/>
        <w:jc w:val="left"/>
        <w:rPr/>
      </w:pPr>
      <w:r>
        <w:rPr/>
        <w:t>included. Then you will get the CRC code by netmail as soon as</w:t>
      </w:r>
    </w:p>
    <w:p>
      <w:pPr>
        <w:pStyle w:val="PreformattedText"/>
        <w:bidi w:val="0"/>
        <w:jc w:val="left"/>
        <w:rPr/>
      </w:pPr>
      <w:r>
        <w:rPr/>
        <w:t>possi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C is a utility for GT. It is compatible with GT Upto 17.x.</w:t>
      </w:r>
    </w:p>
    <w:p>
      <w:pPr>
        <w:pStyle w:val="PreformattedText"/>
        <w:bidi w:val="0"/>
        <w:jc w:val="left"/>
        <w:rPr/>
      </w:pPr>
      <w:r>
        <w:rPr/>
        <w:t>The purpose is to insert a counter in the files description in the</w:t>
      </w:r>
    </w:p>
    <w:p>
      <w:pPr>
        <w:pStyle w:val="PreformattedText"/>
        <w:bidi w:val="0"/>
        <w:jc w:val="left"/>
        <w:rPr/>
      </w:pPr>
      <w:r>
        <w:rPr/>
        <w:t>FILES.BBS files. This counter shows the times the described file</w:t>
      </w:r>
    </w:p>
    <w:p>
      <w:pPr>
        <w:pStyle w:val="PreformattedText"/>
        <w:bidi w:val="0"/>
        <w:jc w:val="left"/>
        <w:rPr/>
      </w:pP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.BBS files are located by reading the directories in the</w:t>
      </w:r>
    </w:p>
    <w:p>
      <w:pPr>
        <w:pStyle w:val="PreformattedText"/>
        <w:bidi w:val="0"/>
        <w:jc w:val="left"/>
        <w:rPr/>
      </w:pPr>
      <w:r>
        <w:rPr/>
        <w:t>GTDIR.BBS file, and the downloaded files are taken from the GT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result will be reached, if you run DLC Right before you run</w:t>
      </w:r>
    </w:p>
    <w:p>
      <w:pPr>
        <w:pStyle w:val="PreformattedText"/>
        <w:bidi w:val="0"/>
        <w:jc w:val="left"/>
        <w:rPr/>
      </w:pPr>
      <w:r>
        <w:rPr/>
        <w:t>FIXBBS or something like that, because it will ONLY edit the ASCII</w:t>
      </w:r>
    </w:p>
    <w:p>
      <w:pPr>
        <w:pStyle w:val="PreformattedText"/>
        <w:bidi w:val="0"/>
        <w:jc w:val="left"/>
        <w:rPr/>
      </w:pPr>
      <w:r>
        <w:rPr/>
        <w:t>files (FILES.BBS) and not the Colored Ansi files...(FILES.CBS) so</w:t>
      </w:r>
    </w:p>
    <w:p>
      <w:pPr>
        <w:pStyle w:val="PreformattedText"/>
        <w:bidi w:val="0"/>
        <w:jc w:val="left"/>
        <w:rPr/>
      </w:pPr>
      <w:r>
        <w:rPr/>
        <w:t>FIXBBS has to do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LC=dlcpath</w:t>
      </w:r>
    </w:p>
    <w:p>
      <w:pPr>
        <w:pStyle w:val="PreformattedText"/>
        <w:bidi w:val="0"/>
        <w:jc w:val="left"/>
        <w:rPr/>
      </w:pPr>
      <w:r>
        <w:rPr/>
        <w:t>If you wish to run DLC from an other direcory as where the configfiles</w:t>
      </w:r>
    </w:p>
    <w:p>
      <w:pPr>
        <w:pStyle w:val="PreformattedText"/>
        <w:bidi w:val="0"/>
        <w:jc w:val="left"/>
        <w:rPr/>
      </w:pPr>
      <w:r>
        <w:rPr/>
        <w:t>are stored. In this case the DLC variable has to point to the directory</w:t>
      </w:r>
    </w:p>
    <w:p>
      <w:pPr>
        <w:pStyle w:val="PreformattedText"/>
        <w:bidi w:val="0"/>
        <w:jc w:val="left"/>
        <w:rPr/>
      </w:pPr>
      <w:r>
        <w:rPr/>
        <w:t>where the DLC Config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LC=C:\GT\GTUTIL\D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C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is program, you will see a info screen first.</w:t>
      </w:r>
    </w:p>
    <w:p>
      <w:pPr>
        <w:pStyle w:val="PreformattedText"/>
        <w:bidi w:val="0"/>
        <w:jc w:val="left"/>
        <w:rPr/>
      </w:pPr>
      <w:r>
        <w:rPr/>
        <w:t>After pressing any key, this main screen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Setup Program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    ��        �������       �    </w:t>
      </w:r>
      <w:r>
        <w:rPr/>
        <w:t>v3.0  (c) 1993 by T.I.S.     �</w:t>
      </w:r>
    </w:p>
    <w:p>
      <w:pPr>
        <w:pStyle w:val="PreformattedText"/>
        <w:bidi w:val="0"/>
        <w:jc w:val="left"/>
        <w:rPr/>
      </w:pPr>
      <w:r>
        <w:rPr/>
        <w:t xml:space="preserve"> � ��   ��    ��        ��            �         </w:t>
      </w:r>
      <w:r>
        <w:rPr/>
        <w:t>Registered to :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    ������    �������       �         </w:t>
      </w:r>
      <w:r>
        <w:rPr/>
        <w:t>Bart van Dongen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  </w:t>
      </w:r>
      <w:r>
        <w:rPr/>
        <w:t>own������ oad �����  ounter�      The Impossib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) Registration Info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) Directories     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) Parameter Values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) DLT info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) Color Setup     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) Save/Exit Setup      �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,Down and Enter of the corresponding letter-keys to activ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a popup window, use Up/Down/Left/Right/Home/End to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. When you have filled out all the info, simply press En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item A, will pop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al Nr      : Serial number. (only if registered)�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s Name    : Name of BBS Sysop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Name       : Name of BBS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C Code       : CRC-Code (only if registered)    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Directo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TDIR.BBS path :    Directory where GTDIR.BBS can be found.   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T.LOG    path :    Directory where GT.LOG can be found.      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LC.LOG   path :    Directory where DLC.LOG will be stored.        �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lletin  path :    Directory where TopX/FASR files will be stored �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LC position   :   27     �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ffline pos.   :   26     �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Age (Days) :  100     �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LC on 2nd Ln  :    N     �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ilo Bytes     :    Y     �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ep backups   :    N     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C position   = Column in FILES.BBS to insert D/L cou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pos.   = Column of Offlinemarker "*" in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ge (Days) = Maximum age in days, of files shown in TopX li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0 for no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C on 2nd Ln  = Whether or not the DLC will be inser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description line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enter Y if you have ALWAYS 2 descrip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 Bytes     = Whether or not the filesize in FILES.BBS is in Kilo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backups   = Copy FILES.BBS to FILES.CBS before processing the GT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C on 2nd ln = N</w:t>
      </w:r>
    </w:p>
    <w:p>
      <w:pPr>
        <w:pStyle w:val="PreformattedText"/>
        <w:bidi w:val="0"/>
        <w:jc w:val="left"/>
        <w:rPr/>
      </w:pPr>
      <w:r>
        <w:rPr/>
        <w:t>DLC position  = 27 ������Ŀ</w:t>
      </w:r>
    </w:p>
    <w:p>
      <w:pPr>
        <w:pStyle w:val="PreformattedText"/>
        <w:bidi w:val="0"/>
        <w:jc w:val="left"/>
        <w:rPr/>
      </w:pPr>
      <w:r>
        <w:rPr/>
        <w:t>OffLine pos.  = 26 �����Ŀ�</w:t>
      </w:r>
    </w:p>
    <w:p>
      <w:pPr>
        <w:pStyle w:val="PreformattedText"/>
        <w:bidi w:val="0"/>
        <w:jc w:val="left"/>
        <w:rPr/>
      </w:pPr>
      <w:r>
        <w:rPr/>
        <w:t>Kilo Bytes    = YĿ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EUDINC.ARJ 279 12-24-92�[ 0] Ace of Pacific; patch-file.</w:t>
      </w:r>
    </w:p>
    <w:p>
      <w:pPr>
        <w:pStyle w:val="PreformattedText"/>
        <w:bidi w:val="0"/>
        <w:jc w:val="left"/>
        <w:rPr/>
      </w:pPr>
      <w:r>
        <w:rPr/>
        <w:t>BBS-VLD.ARJ   31 01-21-93�[999]Alle files van dit BBS (update iedere 24 uur).</w:t>
      </w:r>
    </w:p>
    <w:p>
      <w:pPr>
        <w:pStyle w:val="PreformattedText"/>
        <w:bidi w:val="0"/>
        <w:jc w:val="left"/>
        <w:rPr/>
      </w:pPr>
      <w:r>
        <w:rPr/>
        <w:t>COMCHFLT.ARJ   9 12-24-92*[ 4] Novalogic's Comanche; patched.</w:t>
      </w:r>
    </w:p>
    <w:p>
      <w:pPr>
        <w:pStyle w:val="PreformattedText"/>
        <w:bidi w:val="0"/>
        <w:jc w:val="left"/>
        <w:rPr/>
      </w:pPr>
      <w:r>
        <w:rPr/>
        <w:t>COOL_TRN.ARJ  30 12-27-92 [16] Coolworld trainer; cheat.</w:t>
      </w:r>
    </w:p>
    <w:p>
      <w:pPr>
        <w:pStyle w:val="PreformattedText"/>
        <w:bidi w:val="0"/>
        <w:jc w:val="left"/>
        <w:rPr/>
      </w:pPr>
      <w:r>
        <w:rPr/>
        <w:t>HMA2_TRN.ARJ  11 01-04-93 [ 8] Home Alone Tr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LC on 2nd ln = 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LC position  = 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Line pos.  = 29 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lo Bytes    = NĿ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           ��        �</w:t>
      </w:r>
    </w:p>
    <w:p>
      <w:pPr>
        <w:pStyle w:val="PreformattedText"/>
        <w:bidi w:val="0"/>
        <w:jc w:val="left"/>
        <w:rPr/>
      </w:pPr>
      <w:r>
        <w:rPr/>
        <w:t>ACEU�INC.ARJ 279324 12-24-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[ 0] Ace of Pacific; patch-file.</w:t>
      </w:r>
    </w:p>
    <w:p>
      <w:pPr>
        <w:pStyle w:val="PreformattedText"/>
        <w:bidi w:val="0"/>
        <w:jc w:val="left"/>
        <w:rPr/>
      </w:pPr>
      <w:r>
        <w:rPr/>
        <w:t>BBS-VLD.ARJ   31432 01-21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[999]Alle files van dit BBS (update iedere 24 uur).</w:t>
      </w:r>
    </w:p>
    <w:p>
      <w:pPr>
        <w:pStyle w:val="PreformattedText"/>
        <w:bidi w:val="0"/>
        <w:jc w:val="left"/>
        <w:rPr/>
      </w:pPr>
      <w:r>
        <w:rPr/>
        <w:t>COMCHFLT.ARJ   9155 12-24-92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[ 4] Novalogic's Comanche; patched.</w:t>
      </w:r>
    </w:p>
    <w:p>
      <w:pPr>
        <w:pStyle w:val="PreformattedText"/>
        <w:bidi w:val="0"/>
        <w:jc w:val="left"/>
        <w:rPr/>
      </w:pPr>
      <w:r>
        <w:rPr/>
        <w:t>COOL_TRN.ARJ  30435 12-27-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[16] Coolworld trainer; cheat.</w:t>
      </w:r>
    </w:p>
    <w:p>
      <w:pPr>
        <w:pStyle w:val="PreformattedText"/>
        <w:bidi w:val="0"/>
        <w:jc w:val="left"/>
        <w:rPr/>
      </w:pPr>
      <w:r>
        <w:rPr/>
        <w:t>HMA2_TRN.ARJ  16321 01-04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[ 8] Home Alone Tr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DL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 Use TAB,Shift-TAB to switch between Nr,Level,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 xml:space="preserve">ͻ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Nr    Level  Length� �� Nr     = nr of bulletin (filename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ASR :  2     A..z         � �� Level  = level of area to show in TopX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pX :  1     A..z   5     � ��          files (MinLevel .. MaxLevel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pX :         ..          � �� Length = Length of topX file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pX :         ..          � ��          Always 10 if not registered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TopX :         ..          �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 xml:space="preserve">ͼ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choose the colors to use in the TopX/FASR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Up/Down/Left/Richt to move, Enter to choos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ͻ      �� Top_Lin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Top Lines  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Top Text   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Datum Text 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Lines             � ��   ����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Position Nr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DownLoadCounter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FileName   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File Size  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Upload Date       � ��   � �  �  �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Description       � ��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Save Changes      � ��  If CONFIG.CBS file is not found, no coloriz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ͼ ��  files will be made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 �� Top lines</w:t>
      </w:r>
    </w:p>
    <w:p>
      <w:pPr>
        <w:pStyle w:val="PreformattedText"/>
        <w:bidi w:val="0"/>
        <w:jc w:val="left"/>
        <w:rPr/>
      </w:pPr>
      <w:r>
        <w:rPr/>
        <w:t xml:space="preserve">� �      </w:t>
      </w:r>
      <w:r>
        <w:rPr/>
        <w:t>DownLoad top  5 by The Impossible Software  ����������� Top text</w:t>
      </w:r>
    </w:p>
    <w:p>
      <w:pPr>
        <w:pStyle w:val="PreformattedText"/>
        <w:bidi w:val="0"/>
        <w:jc w:val="left"/>
        <w:rPr/>
      </w:pPr>
      <w:r>
        <w:rPr/>
        <w:t xml:space="preserve">� �       </w:t>
      </w:r>
      <w:r>
        <w:rPr/>
        <w:t>Registered by : The Impossible Software    �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was on Sunday 01-24 1993 At 11:55:15  ���������� Datum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 �� Lin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.�Dlc  FileName     Kb's U/L-Date Description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���� ������������ ���� �������� 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� 999 BBS-VLD .ARJ   31 01-21-93 Alle files of this BB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� 583 SPECFILE.ARJ    6 01-21-93 All Special files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 52 DLC22   .ARJ   67 01-04-92 GT-Downloadcounter v2.2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�  42 DLC30   .ARJ  143 01-13-93 GT-Downloadcounter v3.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�  33 NIKIBTDT.ARJ  538 12-21-92 Niki BOOM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L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programm. It INSERTS a counter in the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found in the directories specified by the GTDIR.BB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a file is downloaded, the counter will incremen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ossible parameters to use with 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This option will remove the DownLoadCounters from you're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for example you entered the wrong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LC position and the counter appears in the wro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This option will Clear the DownLoadCounters from you're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n other words: all you're counters will be set to [ 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LC isn't registered, a line on the beginning of a FILES.BB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serted, saying you are using a unregistered version of DL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will be removed as soon as you register 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C will keep a LogFile (DLC.LOG), every time DLC is used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formation will be appended to the logfile. If you think it'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just delete it because DLC does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create a LASTLINE.DLC file. In this file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f the GT.LOG file is stored, so it can continue at that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DLC is run. If you delete this file, DLC will star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OTOCOL.D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le in whitch you have to specify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you're using with GT. There are a vieuw protocol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If you are using others, or it doesn't work well,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se protocols here. The structure of the file i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PROTOCOL-FILE has to be as follows.</w:t>
      </w:r>
    </w:p>
    <w:p>
      <w:pPr>
        <w:pStyle w:val="PreformattedText"/>
        <w:bidi w:val="0"/>
        <w:jc w:val="left"/>
        <w:rPr/>
      </w:pPr>
      <w:r>
        <w:rPr/>
        <w:t>;FILEPOS �����������Ŀ</w:t>
      </w:r>
    </w:p>
    <w:p>
      <w:pPr>
        <w:pStyle w:val="PreformattedText"/>
        <w:bidi w:val="0"/>
        <w:jc w:val="left"/>
        <w:rPr/>
      </w:pPr>
      <w:r>
        <w:rPr/>
        <w:t>;FILECOUNT ����Ŀ    �</w:t>
      </w:r>
    </w:p>
    <w:p>
      <w:pPr>
        <w:pStyle w:val="PreformattedText"/>
        <w:bidi w:val="0"/>
        <w:jc w:val="left"/>
        <w:rPr/>
      </w:pPr>
      <w:r>
        <w:rPr/>
        <w:t>;NAMEPOS  Ŀ    �    �</w:t>
      </w:r>
    </w:p>
    <w:p>
      <w:pPr>
        <w:pStyle w:val="PreformattedText"/>
        <w:bidi w:val="0"/>
        <w:jc w:val="left"/>
        <w:rPr/>
      </w:pPr>
      <w:r>
        <w:rPr/>
        <w:t>;PROTOCOL  �    �    �</w:t>
      </w:r>
    </w:p>
    <w:p>
      <w:pPr>
        <w:pStyle w:val="PreformattedText"/>
        <w:bidi w:val="0"/>
        <w:jc w:val="left"/>
        <w:rPr/>
      </w:pPr>
      <w:r>
        <w:rPr/>
        <w:t>;��������  ��   ���  ��</w:t>
      </w:r>
    </w:p>
    <w:p>
      <w:pPr>
        <w:pStyle w:val="PreformattedText"/>
        <w:bidi w:val="0"/>
        <w:jc w:val="left"/>
        <w:rPr/>
      </w:pPr>
      <w:r>
        <w:rPr/>
        <w:t>ZMODEM     15   26   17</w:t>
      </w:r>
    </w:p>
    <w:p>
      <w:pPr>
        <w:pStyle w:val="PreformattedText"/>
        <w:bidi w:val="0"/>
        <w:jc w:val="left"/>
        <w:rPr/>
      </w:pPr>
      <w:r>
        <w:rPr/>
        <w:t>SZMODEM    15   27   17</w:t>
      </w:r>
    </w:p>
    <w:p>
      <w:pPr>
        <w:pStyle w:val="PreformattedText"/>
        <w:bidi w:val="0"/>
        <w:jc w:val="left"/>
        <w:rPr/>
      </w:pPr>
      <w:r>
        <w:rPr/>
        <w:t>JMODEM     15   26   17</w:t>
      </w:r>
    </w:p>
    <w:p>
      <w:pPr>
        <w:pStyle w:val="PreformattedText"/>
        <w:bidi w:val="0"/>
        <w:jc w:val="left"/>
        <w:rPr/>
      </w:pPr>
      <w:r>
        <w:rPr/>
        <w:t>HYPERP     15   26   17</w:t>
      </w:r>
    </w:p>
    <w:p>
      <w:pPr>
        <w:pStyle w:val="PreformattedText"/>
        <w:bidi w:val="0"/>
        <w:jc w:val="left"/>
        <w:rPr/>
      </w:pPr>
      <w:r>
        <w:rPr/>
        <w:t>XMODEM     15    0   26</w:t>
      </w:r>
    </w:p>
    <w:p>
      <w:pPr>
        <w:pStyle w:val="PreformattedText"/>
        <w:bidi w:val="0"/>
        <w:jc w:val="left"/>
        <w:rPr/>
      </w:pPr>
      <w:r>
        <w:rPr/>
        <w:t>BYMODM     15    0   26   ; This text will be ignored.</w:t>
      </w:r>
    </w:p>
    <w:p>
      <w:pPr>
        <w:pStyle w:val="PreformattedText"/>
        <w:bidi w:val="0"/>
        <w:jc w:val="left"/>
        <w:rPr/>
      </w:pPr>
      <w:r>
        <w:rPr/>
        <w:t>TX:        17    0   21   ; the TX: is used for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= The EXACT name of the protocol, stored in the GT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This name has to be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: mar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AMPOS   = The position of the Protoco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OUNT = The position of the number of downloaded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 LogFile. Set to 0 if the protocoll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counter and the filename is stor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s the protoco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  = The position of the Downloaded filename in the 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follows a little example of the GT LogFil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rotocol = ZMODEM ; Namepos = 15 ; FileCount = 26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8 23:13 � ZMODEM TX: 2 FILES  248341 BYTES  0:17.58 TIME  230 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8 23:13    BENCH50.EXE    2100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8 23:13    CORE29.COM      38268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Pos = 17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= XMODEM ; Namepos = 15 ; FileCount = 0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8 23:41 � XMODEM TX: LPAINT10.ARJ   87959   0:06.54      88 %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till problems with specifying you're protoc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ctly, please sent me a NetMail with a part of you're Log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e what I can do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L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 create a TopX of the XX mostly downloaded fil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n't registered yet, You won't be able to create an other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op10. If you're DLC is registered, you can specify the Top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whitin the DLCSETUP program, so you can create a top100 or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files will be stored in the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PATH parameter in DLCSETUP. The NR parameter in DLT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in the DLCSETUP program will be used as filenam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. With the level parameter you can specify in what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searched for files with a DownLoadCounter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r   Level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I..a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named 5 and a file named 5.CBS will be created, contai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e 20 mosty downloaded files for users with a level from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to a. Notice that the level info is case 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a .CBS file be created, just delete the CONFIG.C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op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DownLoad top  5 by DLT  v3.0 (c) 1993 by The Impossible Software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Registered by : The Impossible Software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update was on Sunday 01-24 1993 At 11:55: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.�Dlc  FileName     Kb's U/L-Date Description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���� ������������ ���� �������� 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� 999 BBS-VLD .ARJ   31 01-21-93 Alle files of this BB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� 583 SPECFILE.ARJ    6 01-21-93 All Special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 52 DLC22   .ARJ   67 01-04-93 GT-Downloadcounter v2.2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�  42 DLC30   .ARJ  143 01-23-93 GT-Downloadcounter v3.0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�  33 NIKIBTDT.ARJ  538 12-21-92 Niki BOOM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T also creates a FASR, File Area Status Report in wit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the fileareas by nr of downloads, Kb's occupied and n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f you don't want this to be created, just leave the n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FAS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ile Area Status Report by DLT  v3.0 (c)1993 by The Impossible Software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</w:t>
      </w:r>
      <w:r>
        <w:rPr/>
        <w:t>Registered by : The Impossible Software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update was on Sunday 01-24 1993 At 11:55:13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Name/Description                             ��Files ��Kb's    ��DLC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������Ĵ��������Ĵ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T Power Bulletin Board en Communicatie Systeem   ��     9��    1152��   14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T Power Utilities                                ��    20��     234��    5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bags Net 310         - GT-Sysops Only!        ��     1��     128��    65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s en utilities.                           ��    10��    1122��   10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������Ĵ��������Ĵ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                                 ��  1312��  330521��  9427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mita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maximum number of files that can be processed by DLC in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bout 10000, but it is limited by the amount of do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maximum top-length is 2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dlc-counter won't be incremented as the file has been D/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en 999 times  [99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've enough information right now, to use 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DON'T FORGE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bugreports, suggestions, problems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work or what so ever, contact me in one of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t van Dongen (T.I.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mburghoe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37 EC Vlaardi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et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t van D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T Node : 310/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 node : 2:281/605.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vo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31-10-47445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ew versions of DLC will be requestable/frequable/Downloadabl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Vlaerding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T Node nr : 310/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 Node nr : 2:281/6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 BBS : +31-10-3358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wish to apologize for my bad english wr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hope you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joy it, and good luck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t van Dongen, The impossible Software. Jan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