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G I - R O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.05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gi-Route evolv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Digi-Route had been written by DG6KK. DF3VI had that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enerated link table to disk so that it had no mor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rt-up. He did also some other important improvements. DB1HZ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ata are stored in memory by using the pointer technique.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EMS, helped to increase the amount of sta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OK2PEN got a copy of a somewhat changed VGA version from LX1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for CGA. Quite a lot of different versions existed in the m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version 3.1 by DB1HZ, LX1NO put both, the CGA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changed it for the overlay technique and version 3.2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v3.2 through the Packet Radio net, the next step was v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wfull lot of requests for an EGA implementation reached LX1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GA support was added as well as a new map, provided by DB1HZ, sh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s of Digi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Digi-Route is to give an overview of the existing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Europe. You may choose between getting a map of Europ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known by Digi-Route or just pointing out a certain part of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, getting a closer look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want all the different kinds of station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digipeaters, BBSs or PacketCluster-node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on, if you are looking for a possible link route between two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router provides you with this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ask for information on a particular station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all stations running on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displaying all available functions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how to use Digi-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Digi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all necessary files together,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GIROUT) and copy all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re: DIG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33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M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y to launch Digi-Route. Type in DIGI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Route will now check for the graphic card installed.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ree types of cards, CGA, EGA and VGA. If none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gi-Route will abort giving an error message.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for one of the three modes, always choos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available if you do not explicitly specify for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n example. You have a VGA card, so starting Digi-Ro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will run it in VGA mode. Using the switch /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GA mode and switch /C starts it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you cannot start it in a higher mode than you have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found, Digi-Route install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ecks for the memory available. If sufficient memory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bort. Pre-installed values for v3.3 are 2000 stations and 4000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lso on machines having ju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installed, it will automat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all installations, Digi-Route looks for a file called DIGIMAP.F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keeps the link table Digi-Route is going to work on. 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is file. If the file does not ye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st start-up, Digi-Route shows what it is doing on the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 the start-up screen. First, it reads all data kept in DIGIMA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uild a link table in memory which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you are going to change DIGIMAP.DAT, Digi-Route recogniz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and the procedure described above is going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xt time on, Digi-Route will just read-in th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get the "working" screen, showing a map and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gives you a help screen in case you forgot how to us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hould be straight-forward and do not need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and after you have displayed some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ouse-pointer onto one of the small circles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displayed all information found on this station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terrupt displaying station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just one of the switches described below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gives you a help screen showing all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-Route is not going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Starts Digi-Route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Starts Digi-Route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Starts Digi-Route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DIGI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DIGIMAP.DAT keeps all data concerning a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You may edit the file with your favourite editor.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imposed syntax, otherwise Digi-Route is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you are adding or deleting link information, be sure not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 one of the two stations concerned. It MUST be deleted at bot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, you may check DIGIMAP.DAT with the CHKMAP.EX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will check if you respected the syntax and if all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be respected in file DIGIMAP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0PRG-8 ,JN39AO,2, 438.025,,(LX0PAC#), Strassen LX9EG FBB 144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^    ^    ^    ^    ^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�          ������������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�                       </w:t>
      </w:r>
      <w:r>
        <w:rPr/>
        <w:t>(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�                        </w:t>
      </w:r>
      <w:r>
        <w:rPr/>
        <w:t>6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����������������������� </w:t>
      </w:r>
      <w:r>
        <w:rPr/>
        <w:t>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                         </w:t>
      </w:r>
      <w:r>
        <w:rPr/>
        <w:t>nothing: 1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                               </w:t>
      </w:r>
      <w:r>
        <w:rPr/>
        <w:t>$: 2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                               </w:t>
      </w:r>
      <w:r>
        <w:rPr/>
        <w:t>#: 9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                               </w:t>
      </w:r>
      <w:r>
        <w:rPr/>
        <w:t>%: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                                  </w:t>
      </w:r>
      <w:r>
        <w:rPr/>
        <w:t>&amp;: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��������������������������� </w:t>
      </w:r>
      <w:r>
        <w:rPr/>
        <w:t>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                            </w:t>
      </w:r>
      <w:r>
        <w:rPr/>
        <w:t>(digi1,...,d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                             </w:t>
      </w:r>
      <w:r>
        <w:rPr/>
        <w:t>SSID'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              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�������������������������������� </w:t>
      </w:r>
      <w:r>
        <w:rPr/>
        <w:t>DO NOT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                                 </w:t>
      </w:r>
      <w:r>
        <w:rPr/>
        <w:t>comma. I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                                 </w:t>
      </w:r>
      <w:r>
        <w:rPr/>
        <w:t>form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                                 </w:t>
      </w:r>
      <w:r>
        <w:rPr/>
        <w:t>Might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                                     </w:t>
      </w:r>
      <w:r>
        <w:rPr/>
        <w:t>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������������������������������������� </w:t>
      </w:r>
      <w:r>
        <w:rPr/>
        <w:t>work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����������������������������������������� </w:t>
      </w:r>
      <w:r>
        <w:rPr/>
        <w:t>typ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</w:t>
      </w:r>
      <w:r>
        <w:rPr/>
        <w:t>2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</w:t>
      </w:r>
      <w:r>
        <w:rPr/>
        <w:t>3: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</w:t>
      </w:r>
      <w:r>
        <w:rPr/>
        <w:t>4: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 </w:t>
      </w:r>
      <w:r>
        <w:rPr/>
        <w:t>WW-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 </w:t>
      </w:r>
      <w:r>
        <w:rPr/>
        <w:t>station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on a 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all sig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pend a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SI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 dash ("-"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make a commentary somewhere in the file, just put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coloumn 1. If you are using free text behind, DO NOT p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CHKMAP will recognize this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MAP /? to get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... Notes  by G8AMG Feb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IGIMAP.DAT.. Take great care with this file, it need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Document editor capable of handling long lines (at least 1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uncating. (A good suitable Shareware editor is "QED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should place an EOF (0x1A) (Ctrl+Z) at the end of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blank lines after the last entry, thi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',' missing, it can also inhibit the full reporting of link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may cause DIGIMAP to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point to watch, DO NOT leave a spare comma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node call list thus .. (NODE1,NODE2,NODE3,)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eeze during the link table build process (Needs 3 finger t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rror is NOT reported by CHK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have fun using Digi-Route. It's been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ten by LX1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