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EDEMO.GIF - Recording made of moonbounce signals.  Detail info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VDEMO.GIF - Recording of WWV showing 500 and 600 Hz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MO.GIF - Recording of 116 Mhz carrier from an Airport VOR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ppler shifted secondary signal which graduall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ard the fundamental carrier.  A lot of spec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agation that causes this, but to dat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