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rok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SHAREWARE NOTICE and TERMS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content  of  this  archive  is shareware: if you think it's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thy addition to  your  personal  software,  you  might  make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tribution  to  the author.  In return for your contribution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receive the most recent updates of the items mentioned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ist below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mply purchase a money order from your bank in the amount of  $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 made out to Bob Eyer and send with your return address to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b Eye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100 Bloor Street We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ite 16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ronto, Canada M6H 1M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mention in your accompanying note whether you wish 5.25"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5" diskette format,  and  state  the  name  in  which  you  wi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ration-only  utilities  to  be  register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  not  send  checks.  Checks cause problems across interna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ders which make them unsuitable for  small  purchases  by  m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der.  Checks will be returned with your order unfill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quiries may be placed by writing  directly  to  the  author  vi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syplex at Compuserve [73230,2620]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ranty and Disclaimer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,  Bob Eyer, of this and all items below guarantee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ysical integrity of the diskette covering the points above, 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 replace  free  of  charge,  if  it  is  received  defectiv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ever, in no case will the author be responsible for any dam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e to loss of data or any other reason.  In  no  event  does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's  liability  for any damages exceed the price paid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yer's order of this software, regardless  of  the  form  of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aim.   The  person  using  the software bears all risk as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ality and performance of the softwar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PROGRAMS YOU WILL RECEIVE FOR YOUR CONTRIBU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-------------------------------------------------------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items listed below, except the ones with asterisk in the  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rgin,   are   registered   to  you  personally.   As  personal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ed to you, these particular copies may not be  distribu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thout the author's consent.  Names of programs falling into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tegory  are  all  versions of MG, versions of SPC after SPC 5.4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l  versions  of  HOST,  CA, KNT, and FCA.  These programs may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reely circulated only in their  'shareware'  form.   Versions 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 programs  which  are personally registered to the user m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t be so circulated.  When you place  an  order  by  making 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areware  contribution  under  these  terms,  you are agreeing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ide by this principl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asterisked items mentioned below are in  fact  collections 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  versions  of  Eyer  utilities,  most of the older version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ich were  posted  separately.   They  have  been  combined  in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ckages in order to simplify processing orders at this en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G 3.0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ving average ASCII graphing program.   Especially  designed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btaining  graphic  updates  on stock-market activity in practic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ding environments, in which it is essential that the user get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  graph  immediately,  with  points  of  the  graph  direc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sociated  with  the  numerical  and other text information wh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points represent (a feat  impractical  in  Lotus  graphics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igned to be used with SETV in the SUTL packag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C 5.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drive columnar drive report, with fairly complete descri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 your  machine  including  communications,   important   chip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ter,   BIOS,   memory,   processor   and   coprocessor  spee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tasking, networking, and so on, all in one  single  snapsho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   version   doubles   the   amount   of  information  on 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port and displays the information in columnar  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  the drive report, adds an environment usage readout as we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 a new P parameter to pause the PRINT multiplexer,  when  it 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d  to  feed  data  to  your  printer.  (DOS PRINT lacks a pa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)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2.4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 a   simple   BBS   host   for  occasional  use.   Ful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but capable of being run 'right  out  of  the  box'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provides ringback, file transfer, mail, chat, userlog, shel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 much  more  - in an executable only 30K in size.  Version 2.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s option to  turn  off  noise  filtering,  and  facilities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ading in the user's own list of file protocol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 2.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-function  fixed point TSR calculator with formatted display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ientific  notation  for  direct  paste  to   text.    Also   h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ccumulator.  Four mode groups.  About 13K of memor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2.4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minimum screen overlay.   29  functions,  includ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g,  factorials  &amp;  combinations,  mean  &amp;  standard  deviatio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ression  analysis,  binomial,  Poisson,  normal,  and   Stud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tributions.   Six  mode  groups.  FCA is the most sophistica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lculator in the business for its size.  39K of memory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T 2.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Netbios-compatible keystroke counter with op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screen display and  disk  file  logging.   Great  productiv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ol.  Uses about 10K of memor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UTL 2.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file processing  utilities  including 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G 2.8  - File/directory attribute/date/time reader/chang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IM 2.6 - Replacement for DOS D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VER 2.1 - BBS file list verifier - automatic, redirect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 2.8   - File mover, large improvement over MV 2.6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A 2.1  - BBS file mover, reads from list, uses download pa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L 3.0  - Operation to List, generalisation of MVA, for BBS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NF 2.2  - Puts special flags on filenam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P 2.0  - Single level sweep program, faster than SWEEP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ME 2.3 - Program execution tim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D 2.6   - Applies wildcard to any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ch is the best and smallest in the business for what it do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SUTL 2.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 collection  of small utilities covering batch file, diagnostic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analysis, file, video, and other  areas,  includ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, CFIX, DOSV, DTR, EL, EMS, KALL, LF, PAUZ, PF, PORT, RING, RT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V,  SS,  and  TSTF.   Includes  a  number of very useful mem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ident programs, such as AL(alarm) and  PORT(analyser).   Col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 for SS, and minor adjustments for PORT in version 2.2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TUTL 2.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text-processing utilities,  including  ADD,  CBRO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M,  COMB,  DIV,  ESRT, LCNT, REV, and SPLT.  Except for LCNT (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y fast  wildcarded  text  linecounter),  these  programs  co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mportant  ground  in  text  processing  for which there exists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her alternative in the shareware  market.   Users  who  do  mu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k with ASCII text should not be without these utiliti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interested in a specialised custom-desig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you may write to  Bob  Eyer  [73230,2620]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ex,  or  use  the  address  mentioned abo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T [color interval d:file] | [/D] |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parameter and switch entry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a parameter specifying the color scheme for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 See below ab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  parameter  specifying  the  number  of 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ve  keystroke  updates.   Must  be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.  If not specified, KNT defaults to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eat, this parameter must be enter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; KNT recognises it as an interval,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lor number, by means of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file    the  filename  of  the  ASCII  file to which to log K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  Notwithstanding that this file may be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local  directory,  it  must  be  fully pat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 the  drive  name.    KNT   recognises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y the appearance of the ':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registered versions, if this parame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/D override switch (see  below)  is  not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KNT  will  log  ONLY to this file, and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Thus, this parameter acts as a switch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video display of keystrok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unregistered  versions,  KNT  logs  to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whether the log file i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 both  versions,  the  correct  mention  of  a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n the  commandline  will  cause  KNT  to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updates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T  opens  this  file in SHARED mode, and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s appended  using  fast  binary  access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 fact   makes   it  possible  to  use  KN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bios-compatible local area  network  (LAN)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stry   or   any  of  the  IBM  line  of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file is always closed by KNT  just  as  soon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handler passes control back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 for  a new interval.  Consequently, d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pen only for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x        This is part switch and part  parameter.   The  "S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 for "station" and the "x" is the string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user to indicate the name of the node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T is loaded.  KNT treats the string substitut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the  title  of  the  update  line which it s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file   (see   above).   Maximum  length  of  x  i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is  version  (the  commandline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onger, is truncated at the first fiv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/S  (station)  parameter  is  not  invoked,  K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 uses  a 5-character blank for the sta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:file, creating a nice left  margin  fo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Override KNT's default of no screen display when d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entered  on commandline.  When this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T output will be echoed to  the  screen,  eve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d:file' 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takes effect only in  registered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unregistered  versions,  screen  display 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, regardless of the status of the 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discussion below for the ratio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 Uninstal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ef purpose of KNT is to  provide  a  targetted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ity.   KNT  not only counts the number of keystrok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calculates the estimated words per minute ("wpm"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keystrokes correspond, given the length of interval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it can  be  used  as  a  tool  for  increa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's  typing speed.  The best way to increase efficienc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vailable data on actual performance, with a view to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measures as targets to be sur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interval comes to a close, KNT displays the wp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tal keystrokes in brackets in a small box just abov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the  user's  current  line, at the extreme left margi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-relief purposes).  The color scheme of this box is 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 (see syntax above, and the section below abou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:file is mentioned on the commandline,  KNT  also  echo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of  that  display box to that file, on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title, the current system date, and  the  curr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T 27 -5 C:\KNT.LOG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 video box with a color scheme of bright  cyan  on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summarising keystrokes to the screen and to C:\K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ief  advantage  of  KNT is memory savings.  Two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 programs  which  deal  with  Netbios-compatible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use about 30K of RAM to perform their functions.  K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-THIRD that amount, and has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reason  for  limiting  the  effect  of the /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, is that I believe that switch  would  be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y  by  business  users of this program - users who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ecretaries to know that they're being watched and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at feature, you'll have to register  (se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and  terms  above).  But you should regis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s  to  use  for  Color  are determ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0  (black  on black) is always converted to 112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) by K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LOR number is found merely by adding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COLOR above  127.   Values  above  that  li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y  estimation the COLORs best for the eye are 10, 11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27, 30, 31, 74, 75, 78, 79 and 112.  But you  may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window to Bright Cyan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