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 FORM FOR "RIP-IV", VERSION 2.00  COPYRIGHT 1993 BY ARENA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of this door entitles you to free upgrades (at no cost)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dvanced notification of any ArenaSoft products yet to come.  Please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f you live outside the United States, you should enclose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age, otherwise, you will receive your registration marked: POSTAGE D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nd a check or money order (in U.S. funds ONLY, please) made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renaSoft, Inc., and mail it along with this form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s changed           Arena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revious ASI          633 S. Mai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orms!        Bryan, OH  435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ossible, please enclose a copy of your RIP-IV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the information appears here EXACTLY as it does in your RIPIV.CF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PRINT CLEARLY... Your registration code is based on this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__________________________     LAST NAME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(S)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ETWORK NAMES/ADDRESSES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______     STATE_________     ZIP CODE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 NUMBER (OPTIONAL)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RECEIVE MY REGISTRATION NUMBER BY:    FIDONET E-MAIL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U.S. POSTAL MAIL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BE INTERESTED IN DEMO DISKS IN THE FUTURE?   YES [  ]   NO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ES, WHAT TYPE OF DISKS?      3.5 (720k)  [  ]      3.5 (1.44Meg)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5.25 (360k) [  ]      5.25 (1.2Meg)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ENTS OR BUG REPORTS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