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  �������Ŀ  ������Ŀ          �������Ŀ 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�  ��Ŀ ����  � ���Ŀ�         ��Ŀ ����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� �     � �     � �  �� �            �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     � �     � ���� ��  ����</w:t>
      </w:r>
      <w:r>
        <w:rPr/>
        <w:t>Ŀ    � �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Ŀ �     � �     � ������   ������    � �    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 �     � �     � �                  � � 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� �</w:t>
      </w:r>
      <w:r>
        <w:rPr>
          <w:rtl w:val="true"/>
        </w:rPr>
        <w:t>ڿ</w:t>
      </w:r>
      <w:r>
        <w:rPr/>
        <w:t>���� ��</w:t>
      </w:r>
      <w:r>
        <w:rPr/>
        <w:t>Ŀ</w:t>
      </w:r>
      <w:r>
        <w:rPr>
          <w:rtl w:val="true"/>
        </w:rPr>
        <w:t>ڿ� �ڿ</w:t>
      </w:r>
      <w:r>
        <w:rPr/>
        <w:t xml:space="preserve">             ���� ��</w:t>
      </w:r>
      <w:r>
        <w:rPr/>
        <w:t>Ŀ</w:t>
      </w:r>
      <w:r>
        <w:rPr>
          <w:rtl w:val="true"/>
        </w:rPr>
        <w:t>ڿ �   ��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��������������             �������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've got your medic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RIP Icon Verifi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          ��������������������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Ĵ �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۳���������۳</w:t>
      </w:r>
      <w:r>
        <w:rPr/>
        <w:t>700�600�500�400�300�200�100��0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Ĵ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(c)1993,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bout RIP-IV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-IV is written using MS QuickBasic Extended 7.1 Professio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about 3 cases of Programmer/Operator Petrol (POP) and cost about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hairs to finish.  On a more serious note, I would re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Mark over at TeleGrafix Communications for all the invaluable hel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me.  In all honesty, RIP-IV would have never made it past a stupi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had not helped me debug the crucial RIP_FILE_QUERY and RIP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of the code.  I also want to tell you about the vacation I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.  I had just finished with my last novel, 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's New In Version 2.00?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quite a few changes since 1.01 which defini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 some documentation.  The \WORK and \OUTBOUND sub-directori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cessary in order for RIP-IV to operate.  The reason fo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at I felt multi-node systems would encounter problems, du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ment that was going on.  Although no one has complaine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, I was afraid that if a user on node 1 was missing file X.I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on node 2 was missing Y.ICN, RIP-IV would send both of the ic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th users.  And it really gets messy if one user is suppos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chive, another has selected Automatic Installation, a third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e transfer,  and a fourth really doesn't need any icons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stems from the fact that RIP-IV only paid attention to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wo \WORK and \OUTBOU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blem with RIP-IV for a few sysops was that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IP-IV in a logon script.  The intent being that each time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, RIP-IV would make sure the user had all necessary icons,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IP-IV to know if they needed any icons or not it had to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process from scratch, which becomes a very time consu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2400 baud, especially if your system has more than 100 ic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combat the first problem, I have re-coded RIP-IV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requires those two sub-directories in order to function.  RIP-IV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it's own work sub-directories, and names them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logged in to the door.  RIP-IV should now successfully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5 simultaneous users, and as each user exits the door,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ies get removed, along with all the files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roblem was a little more complex to resolve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me up with a suitable database which stores all the icon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of the last time the database was updated.  This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atabase, which stores each user name, and the date their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last updated.  IF REGISTERED, RIP-IV will compare the date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to the date in the user database, and will then inform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tatus (either they're missing icons, or they are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database will hold up to 1,000 entries plus the date. 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mory considerations I have broken the user database up into 5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each containing 1,000 user names and dates, for a total of 5,0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d that a total database of 5,000 users would be sufficient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, the initialization function has been left open to accomodat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ust to inform everybody, I have found that the new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has made the detection process MUCH faster.  Most users shoul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iderable increase in the host syst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added a log file facility to the program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sysops like to be able to tell exactly what thei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and users have been doing.  Both RIPIV.EXE and IVMAIN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jor actions to the file RIPIV.LOG so that the sysop will know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let's begin by saying that I don't much care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a day and a half to read.  Unfortunately, a few sysop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concept of Icon Verification is slightly complex, s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future questions and confusions, I will try to keep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rief as possible while helping everyone fully understand the con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installation of RIP-IV.  (Along with all the legal mumbo-jumb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h look!  Here's some of that legal junk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keep everything in goo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RIP Icon Verifier is (c)1993 by ArenaSof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Randy Schad.  The RIP-IV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dermic needle are trademarks of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cuments and files included in the RIPIV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re copyrighted by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DSZ.COM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orFrame is copyrighted by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scrip, RIPaint, RIPdraw, and RIPterm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modem Pro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Z.COM is copyrighted by Ow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IP, PKZIP, PKUNZIP, etc.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J is copyrighted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K is copyrighted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 is copyrighted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does RIP-IV do?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-IV is a utility for virtually ANY Bulletin Board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 graphics available.  Most RIP menus display a few bit-mapp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screen.  For speed, the guys at TeleGrafix decided it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icons were stored as files on the remote terminal end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call them up when they are needed.  (Are you still with 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th this is that every time the Sysop changes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new icon, each individual user must download that icon.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don't want to take the time to set up each individual icon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, nor do users want to download an entire archive of icon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nly need the few new ones.  (See where this is going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IP-IV was designed to fix all of that.  It compares all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host system with all those on the remote.  When RIP-IV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ssing file on the remote end, it queues that file up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IP-IV has checked through the entire host system, i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user decide how they want to receive the files.  They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Have all new icon files compressed and archived for downloading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nsfer is complete, they can jump to DOS and extra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into their icon directory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Have RIP-IV AUTOMATICALLY INSTALL the new icons.  The progra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directly into the user's icon directory, one at a time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user doing anything at all...  It's fully automated from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's what RIP-IV does.  Now we'll get into setting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read this section COMPLETEL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RIP-IV.  Failure to do may result in improp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all necessary files were included in the archi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file listing can be found in the fil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RIP-IV and all its files into its own directory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stallation procedure, but it helps keep things from clu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elps when the program uses its work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RIP-IV installation program IVSETUP.EXE.  If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RIP-IV for the first time, you MUST let IVSETUP create the ic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, and you SHOULD let IVSETUP create your RIPIV.CFG file. 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that RIP-IV will NOT function without the existanc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 RIPIV.CFG, RIPIV.DAT, and RIPIVxxx.USR (xxx is replaced by 001-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of the above files have been created you may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.  The following section goes into more detail on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s of IVSETUP.   While it is possible to edit the RIPIV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ordinary ASCII text editor, I urge you to use IVSETUP.  By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elp eliminate the possibility of a silly mistake.  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completely ASCII text based so that they may be read by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that make use of them, but I also urge you to stay away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, since one wrong character can foul up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nfigur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RIP-IV, run the configuration program IVSETUP.EX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hecklist to make sure you've entered data for al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The Path to your BBS Drop File (like: C:\BB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The BBS Name (The name of your BBS...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Sysop's First Name (You should know this one by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Sysop's Last Name (This on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Path to RIP icon files (include trailing backslash, like: C:\BBS\RIP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Filename of icon files (use wildcards, like: *.I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Command to invoke archiver [name] [switches] (like: PKZIP -a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Name you want the archive to have (like: ASI_ICO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Registration number (see Registration section or REGISTER.DOC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IV.CFG file is totally ASCII based, which makes i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rdinary text editor.  When editing, use the exact order abo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m on a line by itself, beginning in the very first column. 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erting your registration code, insert a SPACE before typ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If you fail to do this, RIP-IV will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s valid, and you'll be giving us a call wondering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finished with the configuration, you MUST run IVMA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ce in order to import the filenames of your icons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fter you've run IVMAINT once, you don't need to run it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dd a new icon file to your icons directory.   So that you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, I suggest putting IVMAINT into your nightly events. I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MAINT so that it will NOT change the date in the database file UNLE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filenames have been imported, which keeps the registered sca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IVMAINT MUST be run from the RIP-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basically does it for the configuration. Now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Operation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BBS systems run external doors out of a batch file.  If so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your batch file so that you first change to the RIP-IV director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command to start the program.  After RIP-IV has finish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hange back to your system directory and exi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(mine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RIP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EXE RIP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onfiguration file MUST BE SPECIFI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.  If you don't specify the configuration file RIP-IV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No configuration file specified" error and return contr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All errors that occur (including this one) will be logg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d DFRAME.ERR for troubleshoo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OPS: I have not tested this on a multi-node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al sure how well it will work out. All other doors from Are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ad any problems, so I'm not expecting any out of RIP-IV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on a multi-node system, you may need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nfiguration file.  If so, simply copy RIPIV.CFG to RIPIVxx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the xxx with the node number.  Then, when you c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de, have your batch file read: RIPIV.EXE RIPIVxx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been informed by some Sysops whose BBS softwa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drop file that once the configuration file has been cop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dited (using a text editor) to reflect the DORINFOx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ssume that you could set up RIPIV.CFG for one nod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Vxxx.CFG name, then go back into IVSETUP and edit RIPIV.CF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repreating the process as necessary.  (I dunn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few WildCat! sysops have told me that RIP-IV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variables such as %WCNODE% and the like, while others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...they have no problem at all.  After discussing this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people,  I have come to the conclusion that there is nothing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edy this.  It seems to be a problem in DoorFrame's initializ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alter it at all.   If your WildCat! system accepts the variab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 congratulations.  If it doesn't, you will have to us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configuration.  Sorr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roubleshooting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he program aborts with an 'Error: Configuration 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Be sure you have changed to the RIP-IV directory. 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RIPIV.CFG file exists, and is in the RIP-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he program aborts with an 'Error reading configur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Double check to make sure that all the line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 edited correctly.  (If you encounter this error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dited the CFG file with a text editor and goofed it up.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I registered RIP-IV, but it doesn't recognize my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Make sure you entered your FIRST NAME, LAST NAME, and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exactly the same in your RIPIV.CFG file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   This information is used directly to calcul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number.  Also, make sure you entered the numb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d on the form you received from us.  Another ca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that the LEADING SPACE is missing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he program halts while searching for icons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Check to make sure the icon file directory and filespec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 sure the pathname to your icons INCLUDES the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he program files to recognize my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Be sure you have included the full pathname to the drop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 dropfile exists in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he door does not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None.  The door was written for remote use only.  There'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comparing icons on your own disk drive, not to mention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ogramming a local mode would have been excess ba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RIP-IV does not recognize a certain RIPscrip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At the time of this release, RIP-IV followed the RIPscr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 as written by TeleGrafix Communications.  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re were only three vendor codes that were mention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: 1). RIPterm; 2). Q-Modem Pro; and 3). a generic termi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ur understanding that future makers of RIP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will either follow these specifications or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of appeal to TeleGrafix to include their software.  Whil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 will do its best to maintain an accurate decod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codes, we cannot make any promises.   In the 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RIP terminal program is released that we do not suppor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ge you to call us at the Tech Support 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he Icon Transfer portion of the door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Be sure that DSZ.COM resides in the RIP-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Certain screens keep getting displayed over and over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I really don't know.  I've received one peculiar call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blem, and our development team has narrowed it down to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believe are) Carriage Returns being either caugh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re somehow being induced by the configuration.  If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seen this problem, PLEASE --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I run IVMAINT every night, but whenever a user lo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them that their files are up to dat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IVMAINT only changes the date in the icon database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was modified.  This means that you can run IVMAIN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like, and as long as the files in the icon director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, none of your users will have to go through the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IVMAINT keeps giving me an 'Error reading/opening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Either the file was not created by IVSETUP, or it is corrup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ck-up of your user database fil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 RIPIV???.USR RIPIV???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let IVSETUP create your database files over again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finished, go back and copy your RIPIV???.BAK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RIPIV???.USR filenames, that way, you still h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with all the names.  Then run IVMAINT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 RIPIV.DAT file's inside date, edit the top lin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are to keep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LEADING SPACE&gt;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YYY is the year, MM is the month, and DD is the da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se zeroes where applicable (like 01 for Janu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diting the date at the top, you eliminate the need f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re-scanned that doesn't need it.  Just b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last time the file was edited by IVMA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!!!  This is a tricky procedure, and I strongly adv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ot take part in it unless you really know what you're do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ngs go sour the safe bet is to simply re-init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I tried to edit RIPIV.DAT, and now I keep ge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Re-Init all the databases.  (I wanrned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I have a few RIP callers who sometimes call using ANSI. 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s I can let them use RIP-I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Nope.  The User Database files only hold the usernam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ir icons were verified.  It would be possible to kee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nstrosity on disk that would allow non-RIP callers into RIP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t them download icons they haven't already been tagg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defeats the purpose of the automatic detect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I always top the ball when trying to hit with an Iron. 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You're probably standing with your left foot too close to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ight foot for southpaws).  Make sure the ball lies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hes inside your left foot.  Also, make sure your knees ar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axed (kinda springy) throughout the entire swing. 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eft knee in towards the right during the backswing. 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knee in will help keep you from rotating at the waist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ten than not, will lead to a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Liability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Soft, Inc. provides this package "as-is" without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,  expressed or implied.  ArenaSof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ss or damage resulting from the use (or misuse)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-IV software package.  The use of this product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abili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hareware License Agreement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s hereby granted for the use of this produc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  If you wish to continue using this product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) day evaluation period,  you must register or discontinue use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after the evaluation period has expired constitute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agreement and the loss of right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Do I Get When I Register?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RIP-IV package will allow you to use the f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con Verification which checks dates instead of going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process each time.  This makes the RIP-IV package ideal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ogon script or logon batch file. When a user enters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IP-IV, they will be promted for a simple yes or no, asking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xit the program.  If yes, they return to the host without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screen.   If no, the program operates normally,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Detection and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the satisfaction in knowing that your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regarded contribution to the diminishing concept of Sharewa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ackages neglect the portion of the concept that says, "...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of bringing you this software, we have been able to avoid th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associated with packaging and advertising,  and we feel it is 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the savings on to the consumer..."  We at ArenaSoft are prou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 of the Shareware concept, and take it seriously.  We refuse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are producing Shareware, then go on to charge you $50 or mo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game or utility, like so many others do.  We simply want 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ime we spent, nothing more.  Notice that even the most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ly products only have a price tag of $15.00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register?  It makes you all warm inside, plus you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eatures you normally wouldn't have if you did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echnical Support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technical support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na BBS: 419-636-7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naSoft,Inc: 419-636-3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erve EMail: 71174,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Mail: 1:23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Soft's hours: Monday thru Friday - 9am to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nswer, please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na BBS always has the la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ll E-Mail to Randy Sc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story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-- The first Shareware release of RIP-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8-14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-- Fixed a bug in the registration variable that caused RIP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8-19-93)      to "hang" due to a variable overflow.  The variable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declared as a LONG variable, and the bug wa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fixed a problem in IVSETUP which caused a cou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ot be saved to the RIPIV.CFG file. (It was just a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misspelled a couple variab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 -- Added user databases and icon database in order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8-31-93)      the detection process. Included IVMAINT.EXE, the Icon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Maintenance Utility.  Removed the need for the pr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ing sub-directories.  RIP-IV now creates its ow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log file.  These additions now make RIP-IV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re (really!),  and capable of supporting 25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, 1,000 icon files,  and 5,000 total user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registered users access to a Fast Det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