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odern Technology - BBSList  (v1.0 /Standard)     �   � 08-02-9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List for PCBoard 15.0 with Search &amp; Find Text Options,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s using your favorite Sorting util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T-BBSList /Standard Copyright (c) 1993. Moder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T-BBSList /Deluxe   Copyright (c) 1993. Moder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15.0 Copyright 1993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rn Technology - PO BOX 6531, Providence RI 0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Lines:  (401)-333-3451 [HAYS96]   (401)-333-1638 [HST1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T-BBSList is Shareware but  NO FEE IS REQUIRED TO REGIS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fees associated with using this product!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till REGISTER / indicate that you are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will get you many benefits, including;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our mailing list / BBSList Listing of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. &lt;see registration form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MT-BBSList /Deluxe Features at a glanc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BSList /Standard version is 100 percent functional with no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/ features.  There are no expiration dates, nor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crippled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new entries to Curre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EW existing entries  (BBS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ARCH existing listing entries for specific matches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oard Zipp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BSListing is automatically SORTED after each entry and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favorite Dos Sort util with whatever options you specifi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ke  Qsort could be used to sort this 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matic BLOCK-OUT of duplicate entries which have the sa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In other words BBSList allows only one Entry per each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the list and no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- Display OTHER BBSLists to View/Search &lt;if provided by the sys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adding the USBBS Listing etc, so callers may do View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from within BB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interpretation &lt;Just like PCBoard&gt; BBSList allows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bbreviated, therefore &lt;S&gt; &lt;SE&gt; &lt;SEA&gt; &lt;SEARCH&gt; etc...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commands to invoke each featur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 Menu, Help, Info, and News display-files which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will for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gram is adaptable such as the Name of BBSList, Colo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lers and enable/disable of some features is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 For complete listing of detailed config option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List.CNF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s all activity to th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/Deluxe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hat is BBSList /Delux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Deluxe Version?   The /Deluxe version of MT-BBSList i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roduct and behaves very much like the /Standard version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additional features, which are not available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software. The /Deluxe version besides being more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lexed it also adds capability to allow callers to choose am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BBS Listings to View or Search for entries/text. 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to use the BBSList not only to compile a listing of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sops and other users will enter in the database but also le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/Search for say the USBBS List,the Official PCBoard BBS List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 Node list etc...  The maximum capacity of lists which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/SEARCH in the /Deluxe version may not Exceed 99 different list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merely needs to use whatever the amount needed. Other BB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imple to add!  Simply enter in the Config file the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BBSList [OTHER] Lists feature will automatically adap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the caller &lt;if enabled by the sys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a version of the /Deluxe version on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us   &lt;See below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Obtaining  BBSList /Delux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o obtain a copy of MT-BBSList Deluxe you must Register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MT-BBSList Registration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form below &lt;or include similar info on a 3x5, a letter or postc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Comment Lines to let us know what you would lik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List in the future, or whatever comments or question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++++++++++++++  Cut below this line, Fill Out and Mail  ++++++++++++++++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out and US Mail to:    Moder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6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vidence RI 02940-6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ines:  (401)-333-3451 [HAYES 96]  *   (401)-333-1638 [HST 1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: ________________________ Voice Phon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________________________  BBS Number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Type: ________________________  Modem Typ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tion: ________________________   Interests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Long have you been a sysop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rogram: ___  If so in what languages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would like to see added to BBSList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1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2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3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4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a DELUXE version of MT-BBSList: ___  (Yes/No)  &lt;se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us to upload to you the latest /Deluxe version __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++++++++++++++  Cut above this line, Fill Out and Mail  ++++++++++++++++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es/No Detailed Expla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) - No problem... You are now a registered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= THERE are NO FEES required of continu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product.  There are no hidden or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in this version of MT-BBSList /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is fully functional and is NO way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es) - If yes, then a copy of the latest DELUX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-BBSList can be either downloaded from 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one may be uploaded to your system!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a donation for $5.00 US Dollars to cov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fees. Please make Checks or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able to: Modern Technology and mail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registration to the same address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uture development of this product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e /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BBSList Installa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TEPS LISTED IN THIS DOCUMENT REGARDING INSTALLATION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COPY OF PCBOARD V15.0 (OR ABOVE) ALREADY CONFIGURED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contents of MT-BBS10.ZIP into it's own directory.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 -&gt;  DRIVE:\PCB\PPE\BBSLIST  but you can place it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like, just as long as the correct path and PP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within PCBoard &lt;Next Ste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is program to PCBoard is simple.  Load PCBsetup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[B]  File Locations Once in this PCBsetup Sub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ce again) option [B] Configuration files.  Scroll 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-&gt;  Name/Loc of Default CMD.LST File  : D:\PCB\MAIN\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 the F2 key to edit the CMD.LST file "NOTE th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 above is the default as supplied by PCBoard" 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different you might also have individual CMD.LS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nferences, the above is assuming you hav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v15.0 setup.  &lt;next ste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will see a screen resembling the one below, just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/command that you would like your callers to access the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PCBoard. (Recommended choices are BBSLIST)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 whatever you want, just be sure that the path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LIST.PPE file is correct &lt;after all PCBoard must find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order to execute it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BSLIST             0     D:\PCB\PPE\BBSLIST\BBSLI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it, if you added the above then Matrix should now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s a PCBoard command by your callers of course you shoul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main menu so callers will see it as an option. &lt;see not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wish to create a MORE features Sub-menu &lt;use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PCBoard v15.0  In this MORE Sub-Menu you could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PPE programs you have installed &lt;After ALL placing ALL PPE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s in your main menu can get confusing!&gt;.  You then just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llers where to look to find / run all the PPE fil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installed on your system.  Oh some other recommend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n your MORE features menu would be BBSLIST [PPE],  ONELINERS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OTE [PPE], a LOTTERY [PPE]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onfiguration Files No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!!  IMPORTANT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LIST.CNF contain all  configuration options and  They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path for this program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eatures included with this package are sysop configurable!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the Files BBSLIST.CNF 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this file is included here for referen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BBSLIST.CNF (Configuration File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Technology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PL\BBSLIST\QSORT.EX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(@X0F@TIMELEFT@ @X07min left@X08) @X01-&gt; @X09BBSList @X0FCommand@X07?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Enter Text to @X09[@X0FSearch@X09] @X09for? (H)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Name of BBS List (BBSName + BBS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FileName which holds the BBS List Entries (Whatever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Path &amp; Name of Util to Sort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Color of Feature Titles (Any Valid PCBoard Colo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BBSList Main Prompt  (Whatev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BBSList SEARCH list for matches (text search)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Show (Loading BBSList) when door is loaded  0=No,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BBSLIST.CNF  --- NOTE! THIS FILE MUST EXIS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configuration lines must be properly filled in for the door to work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BBSLIST.CNF CONFIGURATION ITEMS (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Whatever you wish to call your BBS List!  Recommended names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Name followed by the words BBSList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ersonalize this door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FileName you wish to use to store the BBS entries. 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llers will be allowed to add their NEW entries into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you may edit the file with any Text Editor.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or convinience purposes} is kept in a standard ASCII /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Path and Filename of util &amp; Paramaters which BBSList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the listing.  (Qsort recommended for this featur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make Qsort available then the listing will not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ach new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Each feature inside the BBSList has a Title.  IE --&gt; if a cal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 command to ADD a NEW entry, BBSList correctly displa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what part of the door they are currently in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ize these titles even more by changing the color c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valid PCBoard color code is fine.   NOTE!  (FYI)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eature CLEAR the screen as well, if you wish to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simply enter a; @cls@ followed by a valid PCBo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!  For example; @CLS@@X0E  would clear the screen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current feature title to the caller in the col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lected right after the CL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BBSList Main Prompt (Whatever you wish).  Recommended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but meaninfull, the default provided with this door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meLeft min Left) -&gt; BBSList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NOTE****** That you have to add a question mark (?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is prompt in the CNF file!!!!   This is of cour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use a question mark.  It is recommended that you d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t the end of the prompt however some sysops prefer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haracter to signal end of the prompt and ther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f not / or using a question mark at the end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here for that reason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BBSList SEARCH list for matches (text search)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Show (Loading BBSList) when door is loaded  0=No,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caller selects to run the BBSlist from within PC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instruct the caller by having BBSlist display a messag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is;  "Loading BBSList . . ."  However you may als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y entering a Zero in this Configuration o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included with this archive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   211 08-02-93 - Displayed to callers when using the ADD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1692 08-02-93 - Displayed to callers when using HELP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FIND          1446 08-02-93 - Displayed to callers (Help during SEARCH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  762 08-02-93 - BBSLis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         614 08-02-93 - BBSList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        253 08-02-93 - Displayed to callers when using the SEARCH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   253 08-02-93 - Displayed to callers when using the VIEW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        1258 08-02-93 - Displayed to callers upon loading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CNF      3673 08-02-93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DAT       891 08-02-93 - BBSList Data file (where entries are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DOC     24563 08-02-93 - BBSList Docs -&gt; [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PPE     10866 08-02-93 - BBSList Executable PP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87 08-02-93 - BBSList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230 08-02-93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.DOC       88075 08-02-93 - Qsort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.EXE       17941 08-02-93 - Qsort Exe (used to sort BBS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is what BBSList relies on to sort bbs listing entri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Qsort paramaters may be passed along as well.  See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BBSLIST.CNF) for more detail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Qsort then consult the Qsort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must be included as it is specifical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the author in his docs files &lt;that if Qsort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non-comercial utils&gt; then both QSORT.EXE and Q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  16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&gt; !!!!!!!!!!!  NOTE  !!!!!!!!!!! &lt;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E MORE FILE WHICH CAN BE USED BY THIS VERSION OF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UT IS NOT INCLUDED / OR LIST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: HEADER (for MONO) or HEADERG (for ANSI) / HEADERR (for RIP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exists in the BBSList path then the internal Head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ers at the top of every BBS listing display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put in this file.  This is included here in cas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own HEADER screen.  If BBSList finds your HEADER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6 files listed above should be the only ones in this archiv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les you find within the archive MT-BBS10.ZIP have been plac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various bbs Sysops that still don't realize that inside-Zip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o more damage then good to their bo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mple HELP file:  HELP (for MONO) / HELPG (for ANSI) / HELPR (for R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BBS List Help with Command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NOTE!  ALL Features may be activated by using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first letter(s) of each command!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BBSList will allow you to ADD new entries to the appropriate Li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s are chosen by the sysop.  If more then one listing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prompted when using the View command on which l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view.  You may also wish to use the Search feature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within the availab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     (ADD) (VIEW) (SEARCH) (OTHER) (HELP) (NEWS) (MENU) (RE)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ITIAL) (QUIT) (GOOD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)dd      Entry to existing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)iew     Current BB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)earch   List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(O)ther    View/Search Other Lists (if enabled by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H)elp     With BBSList cmds -&gt; [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)ews     BBSList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)enu     (Relist) BBSList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)elist   BBSList-MENU {same as M)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)nitial  BBSList Welcome Sc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Q)uit to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G)oodbye  [Logoff 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YE)      [Quick Logoff Sys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!  That when adding a new entry to the BBSList you sh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s possible.  The list will allow you to enter some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&lt;or some other bbs you might wish to post&gt;.  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(Just like PCBoard)  BBSList allows commands to be abbrevi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  &lt;V&gt; &lt;VI&gt; &lt;VIE&gt; or &lt;VIEW&gt; are ALL valid BBSLi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vailable in /Deluxe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ample ADD file:  ADD (for MONO) / ADDG (for ANSI) / ADDR (for RIP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BBSList entries should entered as accurate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Entries may be listed once only... Or one Phone Number per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nformation provided in each field IS CaSe SenSiTivE!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ample SEARCH HELP File for the Search features (HLPFIND) filena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SEARCH for Text Feature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   (ENTER) (Q)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NTER)  &lt;carriage return&gt; Hitting Enter Alone qui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Q)      Same as above &lt;Quits to BBSLis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)      Help with BBSList Commands -&gt; [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command is a generic BBS List Text Search!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it to cross-reference any informatio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it to extract specific info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is if you wish to see only System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area code, then you would specif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 to the BBSList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oing searches you should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is kept free-form as much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inience purposes...  Therefore if you we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"MODEM TYPE" and used "HST" as the keyw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entries which have HST as modem type w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 if the entry was posted differently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might not work &lt;or skip over a system&gt;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is for say a BBS system which has po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type as USR!  If USR had been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ST then &lt;of course&gt; searches for HST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Sample NEWS fil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ecking this News/Info file @FIRST@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or problems to the Sysop of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the authors directly you may call 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t: 401-333-1638 [HST168]  /  401-333-3451 [HAYS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to us as well:  Moder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6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vidence RI 0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lease NOTE!   When adding a new entry to the BBSLis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ccurate as possible...   The list will allow you to enter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system &lt;or some other bbs you might wish to p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Sample VIEW fil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the listing to which NEW entries are recorded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BS Listings &lt;If available&gt; are provided for viewing/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!   You may also use the (S)earch commmands to extrac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from any of the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ISCLAIM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I "or anyone else"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hank You Notes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g THANK YOU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C for creating the BEST BBS software around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out it this Matrix PPE would not exis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ALL the Sysops which have spend endless hours and bi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king their systems available for our enjoyment! 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areware progra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02-93  (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coding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