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s in Store - For F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hings I plan to add to F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ile switch, that will allow files of the Wor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uccesfuly combined. At current, these do not combi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, when certian options are set, but they wo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. 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more extensions to the valid fil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ing features to the File Manager, archive files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eatures are added to the file manager, the size may inhibi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built in.  So I will either keep the additions small, or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alone versio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or two, feel free to speak you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willing to listen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