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-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it may not be sold,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livered without guarantee of any kind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for information purposes only.  While the author ha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software is reliable and useful,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entirely with the user. 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n this docum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will allow you to make DOS DEBUG script files ou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retrieve the original file without the use of a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as a built-in xx-encoding routine, and is compatible with GXD v3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s much disk space as the size of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n IBM 8088 machine, and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(NOTE: XXBUG has only been tested on Version 5.0),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 problem so far, and they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BUG AUTHOR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 N.W. 12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 Creek, FL  33066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EADER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incorporates a similar header as XX34E, but has a few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difference between the XX3401, and XXBUG headers i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 2.0 header has all of it's values specified in hexadecim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XBUG20--0000063A--09121992--00003327------------------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^         ^          ^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CRC32                    Fil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Date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format, DDMM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XBU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uses a CRC-32 calculation that conforms with ANSI X3.66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same CRC-32 checksum in programs like PKZIP and AR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