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 notes on the use, registering, and upcoming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fety of J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JSPv1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JSP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SPv101.EXE 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SPv101.DOC   - The extr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ER.FRM  -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re is at least 1MB or so of room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, JSP cannot detect when it runs out of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cause problems, if it reaches the limit, and keeps wri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Save As function, JSP automaticaly s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ad files tha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VER use JSP for a text editor. It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codes to your file, as well as cut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and last lin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n't load Binary files..such as .EXE .COM, and the l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have caused problems, when I have tried to loa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ha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imated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imated ANSIs include all ANSIs in which there is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m can be loaded, but others will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how to use JS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the scroll bar [far right] to move up and down i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st button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nd button either fills, or selects the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ading mode. [It basicly, in memory, fi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rea, that it can, and you are only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in that z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change between Filling and Shading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on the [Normal ] or the [Shading]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enu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more problems in JSP, please te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es first few items are things I hope to fix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J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fter you register you will be able to download upgrade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hich will upgrade your current version of JSP, to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 as to not have to send away for another copy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 for all upcoming versions of JSP, all you will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wnload a 20k or so file, and it will upgrade your copy of JSP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l this for only $15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ming items in JS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sible sound support [background music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y be loading from the follow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.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.M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so speci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im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nd who knows what els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