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ROBOMOR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I have enclosed ________ for the registration of RoboMor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Date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 State/Province: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(optional):        ____ - ____ -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  DD    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Number:     ( ______ ) ______ -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sness Phone Number: ( ______ ) ______ -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:      ( ______ ) ______ -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Co-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Neither. I'm just registering for the hell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BB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BBS Software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un my BBS o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XT                         ( 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286                        ( )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Other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odem spe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1200 baud                  ( )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9600 baud                  ( ) 14.4K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28K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Other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aphics adapt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EGA                        ( )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Other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KSOFT RMORPH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Jason W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c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lmer,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9J 1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GISTRATION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include $15 (cdn.) for registration and $1 (cd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stage (for registration co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................................. $1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................................ $1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.....................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live in one of the above countries,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6.00 Canadian into your cu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