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Co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at is up to you, and others who try and like T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hings added? Changed?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is based on user inpu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plan on implimenting a filter that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s used as codes, ` ~ ^ @ % 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at the moment, I have nothing els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ideas, by all means tell the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