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Instructions for ARJPATH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3.00 Thriftyw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rkhorse Industries, P. O. Box 709, Winterville, GA 306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2 by Robert S.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PATH.BTM is a highly specialized 4DOS BTM file that acts as a she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to create or extract recursed, multi-volume archives and also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ackup/restore your hard disk.  We all know what a great file 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RJ, but it has more command-line switches than mere mortals can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PATH lets you think about more important things and still get som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PATH.BTM is a simple ASCII file which you can edit for your own n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most users will like it right out of the box.  Don't change 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g, however, without checking ARJ's documentation,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ready very familiar with these command-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TM is very easy to use and requires little explanation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ine help for the menu items.  The quickest way to learn it is to ru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, for some reason, you get into trouble, you can abort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selecting the proper menu item or by pressing Ctrl-C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Bre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be running 4DOS 4.0 or later and also have KSTACK.COM load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4DOS documentation).  Keystack (KSTACK) is necessary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rt or time stamping features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have in your path ARJ.EXE (version 2.30 or later) and it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, ARJSORT.BAT and ARJSORT.COM (distributed with the ARJ230 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have a color monitor in order to discern the menu items;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monochrome version if enough interes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you must have ANSI.SYS or one of its compatib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ARJ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menu when the program loads is shown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keypress required in bright yell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; Backup; Comp Lvl; DIR; Descr; Filestamp; Help; Move; Quit; Restore;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elp key brings up an explanation of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         Display the Add with Recursion Menu:  Files are added to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d archive in the chosen volume format. Files are no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      Display Backup Menu:  Choice of full or incremental backup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 Lvl     Display the ARJ Compression Level Menu: Set ARJ option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          Prompts you for the name of a new directory to change to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        Shows current directory list with file descriptions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tamp    Stamps the archive file with the date of its latest membe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        Displays this screen.  Other help is available on each sub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        Displays the Move with Recursion Menu:  Files are added 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d archive, then deleted from disk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        Quits all batch file processing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ore      Displays the Restore Menu: Restore/extract files from archiv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         Sorts files in designated archive (runs arjsort.bat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rt and Filestamp options work only on files that are already in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submenus of ARJPATH are equally self-explanatory, except perh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Return" option.  When this item is chosen on any menu, it ta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to the initial ARJPAT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IZING ARJPATH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users may wish to change ARJ's command-line switches, which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ughout the ARJPATH.BTM file.  Also, the program defaults t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1 (highest).  That setting is stored in a variable near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Change the "-m1" string in the following line to suit your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et mval=-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ure to include the "-" character and follow the syntax exact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change the compression level (temporarily) from the initial ARJ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find it better to use an alias to execute ARJPATH, particular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key.  For example, I simply press the F6 key to pop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when prompted for the archive name to create, you are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directory.  If you enter only the filename, the archiv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laced in the current directory.  However, you can type in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th and filename to store the archives elsewhere.  NOTE: there i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ed to type the *.ARJ file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ARJ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, I know that BTM programming is not the most difficult task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theless, it does take time to create a worthwhile product.  Thu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find this program useful, a contribution of $3.00 would be apprec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 the hours I've spent tinkering with this toy, it seems Thrifty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so inclined, registration may be sent to the addres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of this file, as may any comments/suggestions you wish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--Robert K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