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OUCH Version 1.0 documentation..... P.R. Tempero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!     Welcome to AZTOUCH.  This program is the successor to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. Trout called ARJTouch.  It has been redesigned by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ero (that's me, folks!) to handle both ARJ and Z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  This was done with Mr. Trout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  Here is a list of files in this archive.  They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the util to run correctly.  You may pass this util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and in any archive format you like.  Just be sure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This is a description file that we wish you'd le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so that BBS and others will know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OUCH.DOC  - This file which contains important instru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AZTOU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DOC.COM    - A quick and dirty one-page-at-a-time reader fo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REG.FRM    - This file is 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OUCH.EXE  - Main program file.  This is the "guts" of the wh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6.COM  - These files are AZTOUCH support files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BANNER.TXT -This is a sample of a banner file which AZTOUCH can "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ZIP and ARJ archives.  The file i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can modify or replace with any pur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branded onto an archive, the file will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 is opened.  This is also know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While the contents of the fil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, the filename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This is a list of hardware you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program.  If any are lacking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  - This program MUST run from a hard drive.  Floppi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    - Should run on any CPU.  Of course, the fas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re RAM, the better.  Must b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QUIREMENTS: This is a list of software you must hav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3     - Or higher.  The higher version, the better. 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d with 4DOS, and should run under DR DOS.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it with Windows or Desqview, so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, or other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   - This driver must be loaded.  See your DOS manu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 NANSI or other ANSI.SY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- Since this utility modifies archives using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you'll need the actual archive programs (PK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) themselves.  The newer version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Unless the actual archive programs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ommand structure, this program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ersions of them. CAUTION! - PKZIP is NOT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with earlier versions of itself. 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ouch newer version ZIPs with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software, strange things can happen. 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est version of PKZIP available.  Any good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cop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AZTOUCH:  In order to properly install this softwa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two things about DOS. The first is how t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 drive, the second is how to place that subdirect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 Refer to your DOS Manual for instructions on how to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 Create a subdirectory on your drive C: called AZTUCH.  The AZ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must spring directly from the roo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MUST be on drive C:, and MUST be named AZT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:  If you have not done so already, create a special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'll place all archivers.  It may be on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name, but must contain all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 Place both subdirectory AZTUCH and your archiver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 statement.  Then reboot your machine to make th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:  Place all files from this program in the AZTUCH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ll archiver program files (ARJ, PKZIP etc.)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:  Modify or create the A-BANNER.TXT file with any pur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MUST remain A-BANNER.TXT.  This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with the ARJ and ZIP files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work directory may be anywhere and does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.  DO NOT place your ARJ/ZIP files in either the AZT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programs directories.  Your work director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directory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ZTOUCH:  To run the program, go to your work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OUCH.  The program will check your work directory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BANNER.TXT file and, if found,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menu driven and is very easy to use. It is based on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ommands and should work with future versions of these packag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mand structures change in a radic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oose to work on either ZIP or ARJ archives, AZTOU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directory to see if that type of archive exists in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you'll be warned and returned to the mai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  - This will allow you to look at your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  - This brands your banner onto all ARJ file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AZTOUCH will show you the name of ea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s it is branded (the banner you'll se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are replacing with your own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ates each ARJ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:  - (REGISTERED VERSION ONLY) - Will redate your ARJ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date of the newest file within the archive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ing how old the software inside the archive 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ely when the ARJ itself was made.  While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AZTOUCH will also test the CRC 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4:  - (REGISTERED VERSION ONLY). - Will allow you to do bo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RJ functions in one shot without nee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:  - Strips comment banners from all ARJ files.  Goo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by making the fil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6:  - (REGISTERED VERSION ONLY) - This brands your banner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in the work directory and redates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7:  - (REGISTERED VERSION ONLY) - Will redate your ZIP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date of the newest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8:  - Tests all ZIP files for CRC integrity.  Will als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mment banner on ea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9:  - (REGISTERED VERSION ONLY). - Will allow you to do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ZIP functions in one shot without nee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:  - Lists AZTOUCH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escape) Exits program and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 Although this program will work as described (provi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for installation and use are carried out)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responsible for any damages arising from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Reasonable care has been taken to insure program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bilty, however you are using AZTOUCH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unless command structures change, this will b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ase of AZTOUCH.  If for some reason we do update it,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nts will be able to open the shareware version with the progr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 thei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To open up all program capabilities, you may wis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gistration.  The registration price is 12 dollars, whic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ten dollars for the software and two dollars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ximity key and further instructions will be sent to registra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360k floppy disk.  Registered versions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gister just print and fill out the included fo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a check or money order.  The address to which it's to be mai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by running AZ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it the ESCape key to exit the program, the addres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will be displayed.  This way we can be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software functioning properly on your system befor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ubl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$2.00 ON REGISTRATION! .... HERE'S HOW!  You can save the tw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costs by calling CYBERDROME BBS in Niwot, Colorado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key directly.  The key is small, and will tak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fill out the CALL FOR KEY section of the order form.  When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, we will set up a BBS account for you and give you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you when you may pickup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ROME runs 24 hours a day and allows callers running at 2400 to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.  If your modem is slower than 2400 baud, you'll not be abl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ROME's number is in the AZTOUCH closing screen just like ou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very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R. Tempero -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