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IP Converter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2  Gregory Sh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IP, PKZIP, and PKUNZIP are copyrighted by and registered trade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ware.  You can upload it to BBSs, giv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riends, etc.  Please include both this this file and ZIPCV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distrib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questions and comments via Intern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gory.Sherman@f129.n102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ource BBS (310)371-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ile update(s) available on first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Converter will change your version 1.1 ZIP arch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4c.   The program converts archiv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 directory each time it is run.  It is inten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n hard drives only.  The old archives are unz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-d option (preserve subdirectories).  The new archiv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d withthe -rP (restore subdirectories) -o (set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 to earliest file date) and -ex (maximum compression)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PKZIP documentation for more information).  ZIP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nvert ZIP files within a ZIP file (one level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ZIPCVT.EXE and the new versions of PKZIP.EXE and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ame directory.  Run ZIPCVT from this dire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nverter is run from the DOS command line with a single par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form:   zipcvt &lt;directory-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: "zipcvt c:" will convert archives in drive C's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zipcvt \progs\libs\bak" will do the conversion for all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s in \progs\libs\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Zipcvt does not check for the version of the ZIP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.  Don't convert the same directory twice!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 harm other than wast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IP Converter is provided "as is".  Use at your own r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egory Sherman disclaims all warranties, including the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of merchantability and fitness for a particular purpo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