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-File  &lt;&gt; AP-File &lt;&gt; AP-File &lt;&gt; AP-File &lt;&gt; AP-File &lt;&gt; AP-File  &lt;&gt; AP-File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P-F��������������������������������������������������������������Ŀ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&lt;&gt; A�            ���������Ŀ                             Version   �   AP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&lt;�     ��������Ŀ���Ŀ  �      ��������Ŀ       ��Ŀ   beta 1   �   &lt;&gt;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File�     �  ��Ŀ  � ����  �      �  ������� ��Ŀ  �  �            �   e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P-F�     �   ���  �  ������      �  ���Ŀ    ���  �  �            �   Fil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��</w:t>
      </w:r>
      <w:r>
        <w:rPr/>
        <w:t>Ŀ  � �     ��Ŀ  �  �����   ��Ŀ  �  �  �����Ŀ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   �  ��  �  � �      ���  �  �       �  �  �  �  � �Ŀ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File�    �  �    �  � �           �  �       �  �  �  �  � ��� �   �   l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P-F�    �  �    �  � �           �  �       �  �  �  �  � �����   �  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&lt;&gt; A�    �  �    �  � �           �  �       �  �  �  �  � ���Ŀ   �    AP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&lt;�     ���    ����               ��         ��    ��   ������   �    &lt;&gt;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File ���������������������������������������������������������������   il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P-File  &lt;                                   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&lt;&gt; AP-File  &lt;&gt; AP-File &lt;&gt; AP-File &lt;&gt; AP-File &lt;&gt; AP-File &lt;&gt; AP-File  &lt;&gt; AP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y /*/ There is no warranty /*/ There is no warranty /*/ There is no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lease Date: 7/20/92   Version: AP-File v1b      Author: Lee Herr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and simply, this is a utility for sysops who use various forms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/scanners then move the file from thier inbound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 scanned"  directory.   If your  using a BBS software that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format  files list and want to keep your "inbound" files.bb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as far as the files that were received and move)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FILE  takes command  line input  for the  paths to your inboun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nd the  list you  want appended  to, then it takes all fi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and appends  them to  the "moved  to" files.bbs, 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ero byte files.bbs so your BBS won't report FILES.BB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FILE can optionally convert the extension of the fil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files.bbs to a default archive extension, simply add the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ie: ARJ.  ALL filenames transfered to the "scanned"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this new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used in batch mainta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APFILE [path to input file] [path to 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PFILE d:\inbound d:\newin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Flight BBS   Sysop: D. Duright  16.8 HST/DS   1:3612/1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ByteMe! Software Pensacola, FL.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teMe! is a registered trademark of ByteMe! SoftWare, Pensacola, FL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