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Oak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41 Oak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ttsfield, MA 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/FAX - (413) 499-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B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 purchased my ZyXEL  U-1496 Modem/Fax I wanted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able to accept fax and modem calls on the sam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llow me to continue to operate my BBS software an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o receive  faxes.  I  tried BinkleyTerm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excellent programs, but  way more than  I needed or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having a  need for  network mailers  or a 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I wanted  something simple,  small, easy 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  Thus the beginning of 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I DO WITH B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run BFX instead  of your BBS  software.  BFX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,  decide  what  the  incoming  call  is  and  exit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which you  can  use in  a  batch file 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 A BBS  call will also  create a 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BBS software.  In addition  you can program up to 10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preset time  of execution and  exit errorlevel.  When 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 one of  these it  will  exit with  your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.   Again, you control further processing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EVENT WILL  I BE LIABLE 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 LOST  PROFITS,   LOST  SAVINGS   OR  OTHER 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hree files that you must create to run BFX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, BFX.CFG, BFX.EVT.  I will discuss thes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is the heart of your BBS/FAX system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activity and  execution.  You  do not  have to 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,  it can be any  name of your choosing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BAT fil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4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0 goto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sp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vfax 1 f:\sf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b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hardcoded errorlevel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 BBS/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 FA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op: label is where execution of the batch fil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fter any activity other  than a normal exit.  BFX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waits a caller.  If a call is received o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 BFX will exit with the corresponding errorlevel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s to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iguration file you setup to inform BFX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it  needs to  function.   The following  is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=AT&amp;FM0V1E0H0S2=1X7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=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=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N=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=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=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=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=&gt;&gt; BFX &gt;&gt; logging 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no spaces  allowed in this  file betwe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= sign.  The items should appear in the sequenc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nd the meanings are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 The communications port you have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  The baud rate to initialize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  Your initialization string for modem/fax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  Modem on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N  Modem off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 Modem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 The name you would like placed in the BBSEX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The text you would like to preceed the baud rat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EX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 The text you would like to proceed the com por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EXE.BAT file.  Spitfire specifies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/C&lt;comport&gt;.  Check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  The text you would like in then BBSEXE.BAT fil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software of an error correc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Sleep time out seconds.  This is the amount of time 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it before blanking the screen. 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 and current time will appear at rand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ind you of the program running.  If ST=0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The number of rings on which you would like BFX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  Log on message.  This is sent to the caller just before 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on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used to define your events.  It is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sisting of three parameters.  The first is a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This will be written to the log file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  The second is the time you want the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 HH:MM and is in 24 hour time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.   This can  be any  integer value  except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ded  errorlevels mentioned earlier.  Each even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separate line in the file and you are limited to 10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line in the even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MAINTENANCE,01:0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 would cause  BFX to  exit with an  errorlevel of 4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hree  files  created by  BFX.   A discussion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file  is not  found at  start-up BFX 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ime an activity occurs,  an entry i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will consist of the date, time, description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ither the errorlevel for an event or the CONNEC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dem connection.  Local logons  are not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has  no interaction with  your BBS  log file. 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may be made  and control passed  to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user might  hang up with  out logging 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ould still be  a record of  the connection in the BF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ll probability, not in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 file used  strictly by  BFX.  Each  time BF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back to DOS, BFX writes control data to thi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starts it  reads this  information  back in.  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 it is suggested  that each time  you erase the BF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o  clear  that,  you  erase  BFX.STS  to  reset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   You do not have  to recreate these files.  B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ones if existing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X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BBS call is  received, BFX will creat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name (BB),  followed by the  baud rate prefix (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rate, com  port prefix  (CP), com  port (CM) 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 string  (EC) .   The  parameters you  specif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 should allow  you to  construct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low you  to start your  BBS software. 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BBSEXE using the configuration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B] [BP]&lt;baud rate&gt; [CP][CM] [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14400 /C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can  see  from my  sample  BBS.BAT file  I  am set 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Normal program exit.  Mod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Local logon to BBS.  Spitfir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t with a baud rate of 0 to let i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 local log on and not try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Remote call BBS logon.  Spitfir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t with a baud rate and com port to no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 connection has already been mad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ed to the user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Remote call FAX transmission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s control to ZyXEL's RCVFAX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s a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User specified event.  I have this set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00 am.  This is routine BBS maintenan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, running in a system such a thi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events scheduled i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ver occur.  Your BBS softwa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ntrolling the flow, BFX is, s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schedule through 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Waiting  for Caller  screen you  have two 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 Alt-X will close BFX and execute a normal exit.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ring up a pop menu with the following sel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is  menu  your  mouse  will  be  active  to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bar or you  can use the  arrow keys. 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button or the enter key to make a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mouse  button or  the Esc  key will 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Activity Log  - This  selection  will pop  up a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he BFX.LOG file.  All  the direction keys are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mouse.  Press  the Esc key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ogon - This will exit the system with an 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es not  have to  be a  local log  on.  You 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 file execute any program you wish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to DOS  - Self explanatory.   The DOS  prompt is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to EXIT back to the BF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BFX - Same as  the Alt-X key press.  Execu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X            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