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FLINE BBS UTILITIES v2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un DOS's SHARE.EXE if you experience any lockup proble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use at your own risk,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horoughly you never know....Included are m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ind useful, 'The FED' offline file area manager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 node status screen, a recent callers viewer, transf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 log and error log.  'FED' and 'USERED' are stand-alo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other programs run 'BOOM',  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th: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Supports Archives:  Pkzip/ARJ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Viewer          Ex: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Ex: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Ex: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  User   Node  Recent   Xfer   Sy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Versions    Editor Editor Status Callers  Logs   Log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X                        P      - 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1.42     �      �      �  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05     �      �      -  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19c    �      �      -  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 /2 v2.00          �      �      -      �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94-98         �      �      �  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 Partially, need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Convert File Dirs' on then Utility menu or type SETUP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 file dir from one BBS to another BBS or versio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to be converted one at a time (for 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commands available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- Use up &amp; down cursor arrows,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Run the Boomer's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- Change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Shows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 Shells and runs the GIF viewer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etup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- Process a file (run COMMENT.BAT)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_ID.DIZ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 View actual directory of file path,  us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gUp&gt;, 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- Views text files or GIFs, plays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Change Directory path, even non-BB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orts file directory by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 - Toggles display information on the screen.  I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t displays Date uploaded and size when toggle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, # DL'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W   - Adopt files not listed - Compares what is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 file listing.  Press &lt;Esc&gt; or 'Q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bort search.  You'll be prompted on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ther you want to adopt it.  'Q'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Deletes file from the drive.  Fil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either you BBS config or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program.  If a FILE_ID.DIZ file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You have the option of using all (Y), non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rtial (R)ange of the FILE_ID.DIZ.  Ex: (3.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'COMMENT.BAT' resides in your FE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hecked for CRC errors and ad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named 'COMMENT.CMT'.  The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to your liking of course.  Variable'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-Full path  %2 - Extension with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or Z - View file, if its a text file, or GIF (if view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the file to scree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(.ZIP/.LHZ/.ARJ) you will view the archi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arrows to move up and dow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 in the arch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Extract a fil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V&gt;   - Scrollable Ansi/Text viewer, press 'M'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r to toggl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f the file is a .GIF, .PCX, .PIC, or .BM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by the GIF viewer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P&gt;   - Play .MOD or .VOC inside the archive (if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.VOC players have been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/T&gt; - Type a file, ANSI's are displayed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or &lt;Esc&gt; -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When a dir is displayed you can edit JUS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cursorbar over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- Full Edit mode, Allows the sy to edit filename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# of #, uploads, Group, Disk # of #, Send to, #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p to a 10 line file description.  Som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's do not yet have all the features available yet (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- Deletes a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- In Full Edit Mode you can press F3 to display an Exten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Enter character such as  �</w:t>
      </w:r>
      <w:r>
        <w:rPr/>
        <w:t xml:space="preserve">𰱲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- Copies or Clones the description of the file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crements the disk of # such as 1/2 or [2/2]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making nice clean dirs and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- Read GIF - In Edit Modes it reads the GIF Header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lution at the far right of the screen.  ex: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- Aborts editing and restores prev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- Saves new data and exits back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- TAG a file for moving or deleting.  Total bytes tag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very top of the screen,  [234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- Moves all tagged files to the select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check for space and when move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rived safely before deleting.  (Finally safe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- Untag ALL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MB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- Indicates a file is private, Use full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your us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, starting at enter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Q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dit mode there are 4 edit screens, 1-User Info, 2-User St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onference Access &amp; 4-User Flags.  Use &lt;PgUp&gt;, &lt;PgDn&gt; or F Key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between pages.  Press F9 to abort input and F10 to sa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at any time. (if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s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Change Directory path, even non-BBS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FED list.  I still don'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ARX or OBV/2 so if you can help with tho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ould like a Renegade, Telegard, Vision2 &amp; LS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OOMER at BoomTown  [4o7]658-647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4o7]281-4986 v32bis (Storm casua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