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LLER ID LOOK-UP SYSTEM VERSION  1.0 - Singl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 Version als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-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034 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DUCT ENTITLES YOU TO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, AS WELL AS OTHER VALUABLE BENEFITS!  DO NOT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WITHOUT REGISTRATION.  THIS IS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let you quickly figure out who i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r-ID service, or have a phone number, and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so great for businesses that have 800 service with origina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people that have digital pagers, and people that re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s to figure out that charges ar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by phone number o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color menus, and scrolled look-u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(cloning) of records, to help build the datab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ingle model record, and make many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d mode, so that you can make repeated add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de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key database ad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to LPT1-4, disk file or screen.  No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"pop-up windows", and a person can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in a matter of minutes.  It is very "intuitive"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play", most features become readily apparent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ime, and reduces documentation size (amen!). We h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look things up in manuals, and have made the progr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ure that the "CONFIG.SYS" file in the roo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allowing AT LEAST 20 files to be ope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ill need to increase this number, especi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hard drive be used, and all fil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. Just copy the file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create files in.  To execu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put in an automatic screen saver, so the screen will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.  Just depress a space to un-blank it. 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value, or eliminate the feature entire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0 disable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5 blanks the screen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X blanks the screen after X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ep on error feature, just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B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with an enhanced keyboard, with some "compatib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problems with this program automatically sett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(some programs and "compatibles don't like it) star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itors will work better with the "fast video" option.  Some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"snow" on the screen when this is used, so you may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mproves performance. To do so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.  For example, if you want to disable "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and use the "fast video" option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B=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you have to do to run it under Desqvie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MEMORY SIZE" on screen one 420K and the "MAXIMUM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on the second screen of program options window 640K (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, and the program w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under Desqview, screen saver and beep 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. to allow them to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IBM PC, XT, AT, 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perating on DOS version 2.0 or higher (3.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), and having 512K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80 column printer (if you want printed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in its unmodified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, except for a token "disk copy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sing the "Shareware"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to try a produc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and want to continue to use it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please fill out the registration form,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he appropriate amount, and mail it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registered version of the program an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eleases, and receive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ing the shareware concept of marketing, it help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software available to you at reasonable pric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normally involved in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is constantly looking for ways to improve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erve the needs of our customers. 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high-quality business software,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software marketing channels,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, to let you decid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30 days, you must to register the program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  You receive the very latest version without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, one free upgrade, and if you have the LA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of a single user version is $20.00 (US) per user/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opies of the registered version on many PC'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including several servers, we now offer a one-tim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program.  The fee is only $150 (US)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latest registered version to as many PC'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 as you wish. We provide one copy of the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n the opening screen, and a laser-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itable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-ID look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/postal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                   Countr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ame to appear on licens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ngle PC copies registering ______  at $20.00 (US)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$10.00 (US) for orders outside of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-unlimited distribution of single PC versio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 at $15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e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