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COLOR.DAT has changed in v1.2....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un 10_TO_12.EXE on the command line and it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DAT to the new format.  After that, delete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riv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LY run this if you are upgrading FROM VERSION 1.0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