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light Bulletin Board System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LITE Bulletin/Text/News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 is a simple form of "News" door which allows the Sysop of an SL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(series of) bulletin or "news" files in either text or ansi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raphics setting of the caller.  "--More--"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hich allow the user to continue or abort the displa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  These more prompts correctly "reassemble" the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continue, resulting in a clean, uninterupted,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ither ansi or text files.  Additionally, a "pass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has been implemented wherein a user will be automaticall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s file on his first log in.  Thereafter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ain, he will be asked if he wishes to view the "new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control over what the "news" will be call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tended to help you, as an SLBBS Sysop, to furthe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nd to bring you and your users a higher level of profess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ment.  I wrote this utility for myself and my BBS,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ning with good effect for over one year.  I consid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and debugged.  I am, therefore, releasing it now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ment of the SLBBS community.  You will note that I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dit line" in the program, but this should not be too much of a b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gratituity-free nature of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FREE of any obligation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.  Absolutely no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or given with respect to the fitness of this utilitie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, or for ANY purpose.  Side-Bar BBS and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ressly disclaim any such warranties; further, by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you agree to indemnify and hold Side-Bar BBS and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rom damages, however constituted or plead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us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ay contact the Sysop of Side-Bar BBS for infor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licensing of these utilities.  The number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.EXE -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ANS     - Example Ans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ASC     - Example Tex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BAT     - Batch to ru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cerned that you have not received a "clean" archiv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a source copy from my BBS at the address give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"Magic Name" for the file is "HIL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of course, welcome to log in and download it from my "SL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Hilite in any directory you wish.  I happen to hav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atch all" directory that holds all small door utilitie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SLBBS main directory.  Just make sure that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from a batch file or otherwise, you either switch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ve the directory in the path or specify the path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.  As usual, I have tried to minimize the need for confi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ried very hard to keep the application BBS independ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f administration you need to deal with are lessened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main useful throughout your SLBBS upgr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HI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 [ansi] [ascii] [log] [u] [g] [color] [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si]    the filespec of the ansi screen,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scii]   the filespec of the ascii_screen,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]     the filespec of the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      the SLBBS parameter for full name (%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      the SLBBS parameter for graphics  (%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lor]  the numeric color value for the opening "(Y/N)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S]    a string supplied to describe the file viewed eg: "News that's f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rs elaboration.  Each of the first two parameters suppor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se are the news or "display" files to be display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full name of the ansi and text/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must also specify their paths if HILITE is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at in which it resides, __OR__ if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directory other than the directory from which HILIT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and fundamental to every DOS utility that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lso supports a full path.  This is the fil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determine if the user has already viewed the displa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actually so simple as to be almost idiotic. 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first time in a given day, his name is logged after he ha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display file.  Thereafter, if the user logs in again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to whether he wishes to view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(The prompt incorporates SLBBS look-alike sliding Yes/No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tself can be somewhat modified by the Syop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below.)  This allows for a great deal of flexibility, ac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... if you do not want the prompting to occur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ach time a user exits the BBS.  This can easily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tement to your log off autodoor.  On the other hand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isplay file shown to users once per day, you can delet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events.  In this way, every day, the first 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he will be shown the display files.  Finally, you might on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henever there is ___NEW___ news.  This way,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er with rereading to see if anything is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gave a lot of thought to this, and though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ould give the greatest flexibility and user "freindli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 will agre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ing of the %U and %G parameters is, I think,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this utility on other than SLBBS systems,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prmeters passed must be C, M or N for Color, Mono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lso note that the name paprameter must be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Otherwise, BILL SMITH will get prompted on his first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se BILL JONES logged in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lor parameter, the following shoul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      -  0         Dark Gray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ue        -  1         Light Blue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en       -  2         Light Green   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yan        -  3         Light Cyan     -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         -  4         Light Red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genta     -  5         Light Magenta 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wn       -  6         Yellow         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ght Gray  -  7         White          -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of the promt that a user will receive when h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[NEWS] parameter is used to customize the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when he has already viewed the display files.  The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viewed the YOUR TEXT HE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-read it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OUR TEXT HERE!" corresponds to the string given in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Please note that if you were to use YOUR TEXT HERE!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would need to enclose it in quotes to get it to in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 my.ans my.asc my.log %U %G 14 "YOUR TEXT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how to run HILITE.  The file, itself is self-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decent level of error handling.  If you type HILIT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t will show you a screen summarizing the parameters to u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olor that is out of range it will show you a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"  Bad file names, etc. will result in appropriate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hould make it easier to install HILITE and test and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simple caveat:  If you use some sort of ANSI draw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s flashes, etc., make sure that you set up the line length to b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9 columns, and that the size of the drawing does not exceed tha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simple.  If you draw an ANSI with a line length of 3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full screen, the --More-- prompt will appear more than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is becuase, even though you are seeing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feed after the first part of the line, followed by an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s the cursor back up at the end of the first part. 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will be counted by HILITE, and therefore, in this cas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 prompt only half way down the page.  There is nothing t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ave for adding a bunch more code to the program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parameters, etc.  It is better that you simp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rrectly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LL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ive.  You can use the user's security level in your auto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fferent news items to different people at different leve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when they will view the display files, and you can send only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hard coding the Graphics parameter.  I have built this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 write - to have the greatest degree of flexibility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strong batch file technique can result in som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SLBBS.  Hopefully this will prove to b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ena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plan to use it, be so kind as to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eedback.  I am usually found lurking in the C_ECHO in Fido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SHAREW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end a message that way, please try again if you get no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eply to any post to me, but sometimes I think that those ech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less echos, and I have better things to do with my hardw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wo thousand six hundred and eighty eight echo posts per nig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&lt;grinning and duck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welcome to log in to my board, netmail me or crash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address.  Thanks for your interest, support and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G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ide-B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/783-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1:102/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rman Oaks, Californi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