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uple quick post-manual hint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bulletins the best way to do it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rite the entire bulletin as you normally woul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vourite ASCII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he bulletin has been completely written and fitt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extend past the right margin), turn OFF th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o back through the bulletin and insert NewsFlash token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, blink, steady, abort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bulletin as bulletin.x &lt;- where 'x'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, either 1-9 or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[pausetime=xxx] token ONLY on important bulletin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to piss the user off!  20 seconds is a goo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the [fname] and [lname] tokens only when it is sui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looks ph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someone important is logging on and you don'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ead all the bulletins hit function key F5 to for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want the user to see the bulletin at EVERY login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y - it only turns them off and if they really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gain they can re-read it on their own accord) but if you d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imply use Maximus's normal method o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LLETIN.1 has been provided as a samp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