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NP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ing Pl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hensiv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Exchang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7Sep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 is a comprehensive area code, state, city,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.  NPA stands for Numbering Plan Area - which is phone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s accessed by NPA were compressed from ov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of raw data that comprises the NANP (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Plan) for the US and Canadian telephone system.  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rograms simply show you the state and a few larger citi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 goes WAY beyon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lists some of the powerful features of NP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nd one or any number of cities based on stat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PA), city name, or local number prefix (N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nce found, you can display several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  city name, state name, npa, city nxx's,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county population, best guess primary zip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itude/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is viewable in a scrollable buffer allowing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 through the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cludes the new area codes 310, 410, 510, and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of the 706 area code along with many new NX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W!  Included are two flat files containing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A assignments and international country codes fo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ies and their larg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PA, you can locate all area codes in a state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in those area codes, and even display all the vali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times called the prefix - or NXX in TelCo lingo)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!  Even podunk-hollow will show up if it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mpany wire center.  And even if podunk hollo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under it's own name, it's local NXXs will likely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ing larger city with whom it shares a wir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based on state or area code.  You can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specifying a city search mask or only a certain NX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arch for cities having a certain number of exchange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a range number of exchanges.  And once all thi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tionally display with the combination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bull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all parameters on the command lin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'NPA' with no parameters a full screen quer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line help.  Either way, NPA will display it's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hat will let you browse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for executing NP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 (state|npa)[.city|.nxx] [min=x] [max=x] [-25] [-50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c] [-co] [-lat] [-pop] [-s] [-x] [-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=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= select one from lis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 state      : Two letter postal code or portion of st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nce name for a search.  NPA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s and cities for state/prov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l within search parms.  If you specify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all states/provinc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a        : Numbering Plan Area - three digi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A will show state and citi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ity      : Narrow the search to citi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letters specified her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'tx.hou' will show Houston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xx       : Specific prefix you wish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=x      : Display cities having at least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hanges.  Omitting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ume a default based on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Thi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=x      : Display cities having at most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hanges.  Omitting thi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n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5        : Forces screen into 25 line mode even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a different lines per screen mo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xecuting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0        : Forces screen into 50 line mod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o see much more on th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ust specify the -25/-50 option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for it to be honou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specify -25/-50 *by itself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, you'll still ge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ry mode.  NPA will automatical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is already in 50 line mod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non-standard modes such as 24, 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 line mode are not recognized by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     : Don't display output in scrolla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, NPA will display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able buffer that allows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ward and backward.  This option causes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splay output in regular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     : Don't pause after each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A pauses each screenful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meaningful when used with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        : Display county name next to city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is used, option -x/-lat/-zi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op       : Display approximate county-wid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to county and city na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s -co enabled, and causes -x/-lat/-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specified,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at       : Also display latitude and longitud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XX data output.  This option forces -x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note that using -lat ma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NPA to generate copious gob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refore take longer to generat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mended that -lat be limited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      : Used with '.city'.  Causes NPA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ding search on city name in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for a match.  IE:  Using -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'npa tx.usto' will find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-s, then Houston would 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your command is 'npa tx.hou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ful for finding all cities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'lake' some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         : Also display all valid exchan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y.  Default is state, NPA and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Also display zipcode next to NXX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forces -x on.  Like -l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can potentially create a gob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-zip used with -lat can RE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ew of output.  NOTE:  The reporte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only best guess for the prevalent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area.  There is no one-to-o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zipcode and NPA.  Zi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for casual reference on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note about options that enable/disabl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imary output types.  One that displays the NP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with city names across the screen to the right,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PA *and* city name on the left with that city's N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creen to the right.  These are mutually exclusi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d each has it's own (also mutually exclusive)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rimary displa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default is to display just NPA on the left and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he screen to the right.  By adding -co,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lso displayed immediately after the cit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ine.  By adding -pop, you'll also see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y population along with city and coun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y specifying -x, you are instructing NPA to display N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name on the left and that city's NXX data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the right.  There are also two option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A to display additional NXX specific data.  The -l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NXXs latitude and longitud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X on the same line.  The -zip option displays the N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or most pravalent zi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utput is normally stored in a virtual memory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croll back and forth to facilitate vie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able buffer will hold approximately 32,000 lines so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ikely to overflow it.  Some options, especially -zip and -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especially so when used together), can cause NPA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ous output - which takes longer to generate.  It's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with a narrow search specification to limi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able size.  Exceeding the buffer's size will cause N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emonious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 will not normally display cities having fewer than 15 NX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people are often not interested in locat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  However, there are several default minimum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arch specifications made.  The default minimum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state only:         Minimum = 15  N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NPA only:           Minimum =  5  N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city or NXX:   Minimum =  1  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determined value will be used.  The defaul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s as your search specification narrows to ensur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find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The command 'npa 713.aldine -x' 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 City Name       N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-----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 Aldine          442 449 590 985 986 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you:  The state of Texas has a city named 'Aldin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 area code and has six exchang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locate a city with a two part nam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of 'San Antonio' in Texas, then include a hyphen '-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uld normally appear.  We'll also add the -pop option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 -co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The command 'npa tx.san-an -pop'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San Antonio-Bexar-1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5 San Angelo-Tom Green-9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us two cities along with their respective coun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y population.  In the case of San Antonio, the cou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xar' (pronouned 'bear') and the county populatio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70,000.  Since the displayed population is county-wi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the city, the -pop option forces the -co option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ounty name also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cities that have the word 'saint' in their nam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. Paul' in Minnesota, you must abbreviate using 'st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).  Therefore, the following command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The command 'npa mn.st-p'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------------------------------------------------------------------- 507 S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: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 S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St Paul, St Paul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cities, especially in Canada, abbreviate 'sa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'st' (masculine form) or 'ste' (feminin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difficult to know which gender form to use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can be pretty elaborate obscuring gender from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.  To help eliminate this confusion, all 'ste.' for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'st' (without the period).  Now, before somebod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sexist, let me explain why this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s mentioned above, many Americans (including myself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y determining gender on some of the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nch names - making it difficult to loc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wire center names contained in the sourc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EVER* over ten characters in length - so the 'e' in '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requently dropped on many of the wire cent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gain that valuable extra character -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'ste'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t is easier to locate a 'saint' city sinc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ifferent abbreviations to deal with. 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t' form far outnumbered the 'ste' form, it made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opt 'st' as the standard - fewer record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XX display feature is invaluable for find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hone number.  IE:  Suppose you have the following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/898-nnnn (Don't want to use a real one!) - no name,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ing around.  You have no idea who gave it to you or what c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PA (Specify 'npa 508.898 -co') you'll discover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in Westborough, MA in the county of Worcester. 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county and city, you might be able to figure out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number?????  This feature alone is invaluable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ors trying to track down leads on miscellaneo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discovered during the course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can use this feature to validate that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a user during registration can even possib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NPA cannot determine if the number is valid -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determine if the NPA/NXX left by the us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/he claims to b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way you're likely to execute NPA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just a state or an area code and maybe a city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just a state, you'll see all area cod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all cities having at least fifteen exchang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fifteen was established to prevent the displ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town that you're probably not interested in seeing anywa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you *can* specify display of small towns by using the 'min=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ere x is a low value, lik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just an area code, you'll see a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en when specifying a state.  Except that you'll only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- the on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a city search mask after the state or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arrow the search to only those cities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gobs of output otherwise.  Since city searches add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, you might notice a slight delay while NPA acces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delay is more noticable on XT/AT type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's and above, this delay is less noticeable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an exchange after the state or area co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the search to only those cities having that ex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if all you have is a phone number with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sh to locate the city.  As with the city search ma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may delay the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ture version may include a latitude/longitude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distance between any two wire center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ption may include indications showing if a NXX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.  Feedback on the value of such a feature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ent many, many hours at the Houston Public Libra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to convert wire center names to real city name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find all of them (there are well over 20,000 wir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 and Canada).  The great majority of the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re actual city names that I was able to determ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 cross references and other national data repositori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that are wire center names and not actual city nam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are simply spelled out (formal wire center names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characters) while others are still in their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tiny percentage of names are still abbreviated - th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uld not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ities are quite close together.  If NPA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(even with 'min=1') then double check your spell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is spelled correctly and still it's not found, then th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it's own wire center designation but likely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center with a nearby (perhaps larger)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exactly two characters for the state desig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 does not find it, then the two characters you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within the state name.  If you enter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NPA will automatically know it's not a post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ely search within the 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Entering 'GA' (the postal code) for the stat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 even though the consecutive letters 'GA'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.  But had you entered 'GE', NPA would have sti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.  NPA would have failed on the postal code search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cated the GE (GEorgia).  Now, had you entered 'GEO', then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even bother with a postal code lookup but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state name search.  So either way, you find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tate name search specification is too vague and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wo or more states meeting your search specification, then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t's findings and advise you to narrow your sear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look at one state at a time - or use the stat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'*' to scan all states/provinces.  Note:  Using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will slow NPA a bit since it must search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usual o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rminate NPA at anytime during execution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Esc) key - any other key continues the display if pa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stack keystrokes while NPA is executing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strobe the keyboard looking for the abort ke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PATH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oubtedly noticed the voluminous quantity of NPA_DATA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database is broken up by states and provinc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aster.  By placing the data files in their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stay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 has three methods of accessing it's data files. 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'npa_data' environment variable.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Current directory.            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Regular DOS path.                   if no find,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thod that finds the data files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execution.  I recommend placing the NPA_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then using method #1, the 'npa_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have a subdirectory called 'c:\npa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PA to always look there - regardless of wha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urrent by simply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pa_data=c:\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lace this command in your autoexec.bat fi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at gets executed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port a bug, please do so in wr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, like many other programs, flies under the sharewar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and use NPA, then *please*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s are periodically released that contai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formation as well as new features.  Regist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your notification of these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ister by mail using check/money order/Visa/MC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y telephone using Visa/MC.  Either wa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two keys (discussed in the BRAND.DOC file)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NPA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 by telephone, you can get the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y in as little as fifteen minutes.  I'm generall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ffice so voice-mail will pick up.  You may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-mail and the system will page me thus allowing 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 within a few minutes.  The system will page 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essage is left during the following hours:  Mon-Fri 7a-11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-Sun 8a-11p.  All times are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voice-mail system is not an unprotected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telephone answering machine that just anybody can walk u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full-blown PIN accessed PBX voice-mail system (ASPEN by O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for the telephony-literate out there - which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y'all are) so your credit card information is secu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 to register by phone and voice-mail picks up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name to register.   Please spell it ou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reasonably match the card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prefer not to register via voice-mai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  I'll certainly call you back.  But using voice-mail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since I'll have everything all ready to go when 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twenty five dollars.  I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nd return your call promptly.  If you do not anticip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mmediately after registering via voice-mail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in your message if it is alright for m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ata to who/whatever answers your phone in your ab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not okay, then I'll continue to call until I r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NPA and for registering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���-�  Other products offered by the PC Consultant  �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imeLock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 is a tiny memory resident security utility tha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keyboard after a user pre-specified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protecting a sensitive LAN/mainframe userid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spying eyes and curious fingers while you are aw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addition to your company's PC security arse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s of the US, Canadian, and Australian governmen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ock as do many private and publ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 can be instantly locked via hot-key,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keyboard inactivity.  The *only* way to re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once the keyboard is locked is by entering your secr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PC must be cold-booted (powered off &amp; on). 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ill terminate your sensitive LAN/mainframe conn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your userid from intr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 is written entirely in assembly languag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size.  Uses less than 3K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elephone at the above number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ock.  If you are a corporate network administrator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PCs or PC products manager charged with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mendation, I'll send you a diskette free of charg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valuate TimeLoc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thank you for choosing software by the PC Consul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