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Bmore (C) by Roger Si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Bmore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one of the first people to use Power Board I immediately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 program to create the files.bbs text file in a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work with, the result of this need is PB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ore is a simple utility for use with any BBS that produces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creates the files.bbs text file that contain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download.  PBmore can be used on any BBS that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have to gain by registering PB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PBmore you will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latest version of PBmore mailed to you on your choice of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ccess to the latest registered version of PBmor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registered version of PBmore doesn't have the registratio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registered version of PBmore will put in as many lin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output header will have your'e BBS name as well as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The output header in the demo version will have proble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ore than 99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about PB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1.32 of PBmore, I found and fixed a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cause problems if you used the PBmore 2 or more times.  App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id some rework around version 1.0 I lost a line of code tha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ll now it is back in.  PBmore now creates a Header.ans and .as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 of the BBS (if registered) and the total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download area.  This is a minor update to 1.31 barel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ving mentioning, but if I don't, I will forget about i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more has a slighty different screening procedure, it is a lot easi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PB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Bmore, place PBmore in a directory 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go to the file directory you want and type in pbmor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PBmore does not use your old files.bb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 to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ming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release of PBmore I hope to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will allow you to enter the file descriptions with word wr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files that you have a lot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t will scan the original files.bbs file and only add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not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to get my BBS software added to the direct support for PB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mail me a list of files that your BBS software produces or rea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and I will add it in.  Or you can upload the file to my BBS a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B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clud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bmore.exe  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border.frm 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Bmore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istory.doc  - Revision history of PB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more is writen in Turbo C/C++ on an 80286 without a math coprocessor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familiar with Turbo C/C++ know that occasionally you end up wit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oftware.  PBmore should run on any machine, it was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and an 80386 sx with no problems. If it doesn't send a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ger A. S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ton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6340-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e a message on The Rest In Peace BBS at (203)-(449-0647) for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(aka J. Rip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 held responsible for any damages caused by PB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more can not be distributed with any other software package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/C++ is copyright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oard is copyrighted by Scott Br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