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PBNEWS 1.0 (c) 1993 Magic Software by Steven Debruy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NEWS will create two files, NEWS.ANS and NEW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PBNEWS to your textfile directory and run it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a file called NEWS.TXT wich contains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hould be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/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BNEWS on-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w on Magic BBS will bring you the news headlines in our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lours ... enjoy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01/02 stands for the date, 01 February, [DATE/MONTH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the NEWS H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lines are the actu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***/ is the clos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econd news thing just start under the /***/ with the new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no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rite a netmail to 2:291/1200 to let me know you a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n Debruy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Magi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32-53-67.19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2:291/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Do not run this program under a multitasker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