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WKSORT v5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-Index QWK Subs for VBBS 5.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Jerry Winfrey - Dr. Pe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ident BBS - (310) 924-18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100 VirtualNET - 3059 WWIVnet - 13059 WWIV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gram will relieve the sysop of the burden of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ck of the QWK numbers assigned to message su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gr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WK messages readers are a popular form of of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 reader, saving the user on-line time by com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nread messages into a single file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nloaded.  VBBS has the ability to create thes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ckets from the message areas, and the area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ailable for QWK message retrieval may be configu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op in V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message sub may be assigned a QWK conferenc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number must be unique to that sub, or replie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the QWK off-line readers will be posted to the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s.  The QWK number must be between 2 and 255, as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rved for e-mail.  The message areas appe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line reader in the order of the QWK numbers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essag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WKSORT looks for non-compliant numbers and re-as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m to valid ones.  It also checks for duplic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igns duplicates a unique number.  QWKSORT does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sting, complia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dd a su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 the instructions as outlined in the VBB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creating a message sub.  If the QWK feature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abled for that sub, place a number greater than 255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WK conference field.  Run QWKSORT in the main V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, and the new sub will be assigned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ailable QWK conference number available, from 2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rovides the sysop with a quick and easy way to a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the QWK number assigned to a new sub is unique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ls the QWK series when subs are removed.  It will ru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s are on other nodes, but the results of running i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eparation of a QWK packet are questionable at b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aware that if you re-assign a QWK number from one su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other and users with QWK replies post them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, the posts from the prior sub will be po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ly assigned area.  With the changes made to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QWKSORT, this will be a rare occurance, but it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actice to enable network validation on the newly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 to catch any of these rogue messages before they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 onto any of the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do ask that you let me know if you are using it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e purpose of personal feedback that the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a wasted effort.  If there are problem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-mai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6 - Changed away from complete reorder of QWK numb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lusion of out of range or duplicate numb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west available QWK number.  Some sysop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 frequently had posts crossing in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ssage areas after QWKSORT, from REP packets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renumbered su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5 - Initial rele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