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PB v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, Mikko Palom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SAPB for 30 days on a trial basis, if you like i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t. If you do not register it after 30 day evalua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simply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you receive upon registering is a clear consci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oying UNREGISTERED string is not typed at every time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PB from command line. Also no extra text is not put i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ulleti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register this after the evaluation period or if you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texts from the bulletins may the thousands of g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nt you for EV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your copy of SAPB you will receive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ich is then placed in the same directory you run SAPB from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t the startup and if it is valid, your name will appe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and there are no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use of SAPB for making money is considered commercial.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registration is needed when you use SAPB in 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(store, company, also if any fee is taken for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mber in a BBS). Note: Schools do not have to pay any extr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in their school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upport days and hours of writing, testing and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PB, by registering. It is your registrations that keeps SA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ither download the keyfile from DL (number in SAPB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 can upload it to your choice of BBS, the keyfil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are you can send the money by post (not recomended!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posit it in one of my ac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SP 492510-46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P  18640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ay by bankpayment put in the Tiedonannot what this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and a receipt of the payment in the envelop and send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s are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use: 20 FIM + 5 FIM f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FIM withou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: 30 FIM + 5 FIM f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FIM withou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urrently possible only in Finland and in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dinav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accept US dollars anymore , it costs too much to exchang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nish currenc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receive your paymanet I'll send the keyfile within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name as you like it to appear in the openig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upply any other things, max 40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* CUT * CUT * CUT * CUT * CUT * CUT * CUT * CUT * CUT * CUT * CUT * CU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answer to all these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eet address 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ity (ZIP)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inland   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for    :  Private use [ ]     Commercial us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questions are not necessery but you can answer to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:  720 [ ]     360 [ ]     1.44 [ ]     1.2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ype   :  PC/XT [ ]   286 [ ]   386 [ ]   386SX [ ]   486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[ ]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speed       :  4.77 [ ]  8 [ ]  16 [ ]  20 [ ]  25 [ ]  33 [ ]  40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[ ]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speed     :  1200 [ ]      2400 [ ]     9600 [ ]     14400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[ ]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me to send the keyfile by phonelines enter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   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    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open times  :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ets        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address    : ______:______/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* CUT * CUT * CUT * CUT * CUT * CUT * CUT * CUT * CUT * CUT * CUT * CU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it to as a letter or by NetMail to 2:222/930 in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I'm registered as Mikko Palomaki in 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ko Palom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paudentie 36 A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-65200 Va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