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Bo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Jamey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BOUT THE SWITCH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Box is an automatic screen changer for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andom Selection          o Screens can be stored in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ies Selection          o Knows ANY user defined Holiday/Event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Algorithm Sele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on an "AS IS" basi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warranty of any kind as to its use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Although this program has been test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there is no way of knowing how it will respo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ystem.  The author can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loss of data, loss of income, or advers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sult of using this program.  USE AT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The Switch Box in its own directory,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yping "sbox".  From setup you may enter your name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, and toggle the selection methods that you would like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must build a data file for The Switch Box to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.  The setup for this file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Starting Screen Number (Just Enter "1"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is used by the series sel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Output Path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c:\wc30\disp\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o not place an extension on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just the filename.  A ".*" is appen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time.  For example, the above path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wc30\disp\goodbye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Screen filenames start here.  Up to 99 scre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.  Again, do not include the screen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usion, all data files should b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, ".DAT".   Also, since the data file is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you MUST use a plain ASCII text editor to build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data file called goodbye.dat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AN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e file is similar to the data file, ex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is the screen filenames that are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liday or special date is encountered.  The star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 path for the screens are kept from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Up to 99 alternate filenames may be used.  Agai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file extensions.  Also, you MUST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to build this file.  To avoid confusion be s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file with an extension of ".alt".  Refer 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OLIDAY/SPECIAL EVENTS AND THE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Switch Box to use alternate screen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idays, you must tell it the month, day, and alternate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is this: monthday alt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1225 xmas.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ould cause The Switch Box to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ilenames contained in xmas.alt file on Christmas.  Spiff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e screens line can be placed anywher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from LINE 3 down.  An example of how to use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sample data file called goodby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CREE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Box also allows for ALL screens to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ed archive.  If The Switch Box can't find the selected scre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directory, it will try to extract them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provided at runtime.  The benefit of this is that a lot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space is saved if you use a lot of screens, not to menti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tter.  To build the screens archive simply t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/ASCII/RIP screens that you will be using and compress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ingle archive name of your choice.  Leave this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th The Switch Box.  The archiver itself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systems path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UNNING THE SWITCH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Box accepts the 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OX datafile screen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BOX goodby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BOX goodbye.dat screen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 SELECTION METHO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for the selections methods used i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method The Switch Box will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 random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Box will start at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 it's way down.  Upon reaching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tart the process back over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re complex method.  What happ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% of the time the TOP 30% of the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30% of the time the MIDDLE 60%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And finally,  10% of the tim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% of the screens will be used. 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when you want to display a certain se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n occasional change in screene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HINTS/SUGG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Switch Box may be placed in a "postcall.b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een changes after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Switch Box may be run as an event for daily, semi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ekly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When using display screens that take a long time to d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algorithm selection method and plac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t the bottom of the list.  This way users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t through a long draw all of the time, but will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screen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TE: PKZIP/PKUNZIP is copyrighted and/or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respectiv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UNREGISTERED version of The Switch Box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holidays: New Years, Halloween, Christmas 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some problems, or just want to check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some new software, feel free to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or Noetic Software listed below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mortal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02-814-8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eleased as SHAREWAR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for more than 30 days, you MUST regist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gistration fee is $10.00.  When register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key that can be inserted into the setu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gistered users also get extend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registrations in U.S. Funds ONLY to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y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0 N. Alma School Rd S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dler, AZ 8522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