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eDO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:                                         ($20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($1.3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