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*&gt;  SJG_CASE.ZIP  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tire opinion of the Steve Jackson Games cas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cided in Federal Court in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in hypertext.  It include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but also LOTS of the Federal Law cited by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a victory for the SysOp! A must read for all Sysops,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w enforcement folks considering BUSTING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zip package "sjg_case.zip "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jg.exe....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Ĵ The program is Free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tended for the benefit, education and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's all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ss K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y and guarantee that goes with this program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....none.  Use at your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