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Upload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Released 6/2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eigh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Wiz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2.25  came with a new feature called a upload aut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sysop to run virus check programs online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loaded by a user. The autodoor was a great idea but it la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ass on the filename to the scan program. It assum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uploads.bbs directory to get the filename. Some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filename passed onto them so the autodoor was not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LCHECK for my own use to overcome this problem and releas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 freeware. The following are some of it's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faces with 3rd party utilities like PKZIP and SCAN to pro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y removes unwanted files from archive (bbs 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y inserts your own file into the upload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y inserts your own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y SENDS MAIL TO SYSOP with repor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y AUTOMATICLY LOWERS user access if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SLCHECK will assume and is hardco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 PKZIP.EXE  PKUNZIP.EXE SLMAIL.EXE VALIDATE.EXE and SCAN.EX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All uploads go to subdirectoy called UPLOADS.BBS off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SLCHECK simple place it in your bbs mai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CHECK /C to get the configuration screen. Answer the ques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as an upload autodoor. You must pass on the users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ider like this... (SLCHECK %U) and let Searchlight take care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'force-color' or 'standard' option. Since SLCHECK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you must allow disk writes. That'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user uploads a file, SLCHECK will create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lcheck and copy or unzip the file from uploads.bbs to ther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SCAN.EXE to scan the files and send a repor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CHECK.RPT. Then if the upload was zipped, it can add your comments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ds in the archive and or remove un-wanted file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hen use slmail to send the report to the SYSOP so he kn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has been uploaded. Lastly it will remove the temp directory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running the online user will see what is happen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is waiting. The remote screen looks great but due to dir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f programs like SCAN, the local screen may get mess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se this program at your own risk. I'm too chicken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or lost data thru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gh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Wiz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2 West 13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Modem World USA BBS (216) 252-2630 (1:157/5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