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�����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����������� </w:t>
      </w:r>
      <w:r>
        <w:rPr/>
        <w:t>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SWAP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Version 2.1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llard Wats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05 Crestview Dr. 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llas,Tx.  7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donet 1:124/1019.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 Questions To Millard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FI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File 2.1s is a program that is designed to swap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ithin a BBS. It can be utilized to rotat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creens, menu screens, and virtually any othe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r programs. With SwapFile, you as a Sysop,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s never before possible. SwapFile 2.1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It's only limitation is the ability to rot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reens / menus / programs. With the register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otate up to 99 screens / menus / programs. Swap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is documentation as simp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s possible. Not all of us are P.C. Gurus....*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your copy of Sw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    This is the BB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.frm      This is the order form for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cfg.Exe    This is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file.Exe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pfile.doc   This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itial setup is completed, a file named Swap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dit Swapfile.cfg at any time after initial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Now if you do edit the Swapfile.cfg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old Swapfile.cfg will be turned into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ack up will be sf_cf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ll two of the program files....(grin)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directory off of your main BBS directory. Actu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nywhere as long as they ar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the sake of simplicity, placing them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going to use RemoteAccess and Robo BBS in m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, myself do not operate a BBS, my association with many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zy Sysops, have convinced me the need for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off of your main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SWAP    PATH\BBS PROGRAM\SUB-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placed both files belonging to Swap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, you are ready to configur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use examples defining how to rotate your ANSI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three ANSI(or three ASCII) screens,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in this sub directory. Rename the thre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Name].01   [FileName].02   [FileName]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extension is a two digit, not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Swapcfg.Exe. You will see a screen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ASTER FILE PATH           The directory is where your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norm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;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ASTER FILENAME            The filename of your scre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;  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WAP FILE PATH             The path to the directory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ree screens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goff.01,Logoff.02,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goff.03.... you wish to rot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RA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WAP FILE NAME             The filename of the scree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rotate... do not add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.  Eg;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CURRENT FILE TO LAST       Here is where RoboBBS com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icture. Unlike all other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ftware, Robo requires at le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s incorporated into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function properl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e is where you tie Logoff.RB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goff.Txt together to make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creen. However, RoboBBS Sys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mited to only one rotating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they are using 2 of the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creens available for ro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n't fret Robo Syops....I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gure something out for you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SwapFile, you will hav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99 screens/programs. You can use SwapFile to rota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s....welcome, logoff, logo, etc. You can als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.....main menu, message menu, file menu, etc.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se instructions to which set of scree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Your imagination is your only limit to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plain how to run SwapFile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. Directions for running SwapFile with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started using RemoteAccess as an exampl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throughout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batch file that executes your BBS. Enter Swap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tch file, enabling Swap to rotat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;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RA\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-D -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this very simplified batch file is ex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how to edit your exist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wap to execute as soon as a user exits your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rotate your screens,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SWAPFILE WITH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structions work with Front Door.   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.exe to the end of your batch file that runs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Again, you want Swap to run as soon as a user ex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t should then rotate your screens, for the next caller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all front end mailers operate, I leave it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atch file to includ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program from Millmar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and especially if you wish to heap prai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...please write to me. And if you feel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keep your users from becoming bor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very time they visit...... send i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15.00 you can rotate up to 99 screen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