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DIZ 1.01                                                (c) 1993 by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  UDIZ 1.01  -  For UltraBBS 2.xx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IZ is a program that will import the FILE_ID.DIZ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many archives into the UltraBBS FileBase.  Up to 20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 can be scanned and the FileBase is opened (and updated) i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 for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 UDIZ.EXE, UDIZ.CFG and UDIZ.DAT into a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run it later.  Using any ASCII editor modify the UDIZ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Z.DAT files.  UDIZ.CFG contains information about your system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you wish to support.  UDIZ.DAT contains the last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was scanned.  The format of UDIZ.DAT *MUST* not be chang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a date that is earlier than the upload date of the olde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ange to the directory where you installed UDIZ and run UDI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DIZ imports the descriptions into the filebase it will re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into the UDIZ.DAT file.  When the program runs it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for files with an upload date that ON/AFTER the date in UDIZ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descriptions 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unning the UDIZ for the first time may require quite a bit of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larg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'as-is'.  I don't promise that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some space on your hard drive.  Enough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*NOT* public-domain.  It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ware'.  I don't really ask anything of you in exchange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maybe that you send me a message letting me kn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You may freely distribute this software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are not altered in any way, and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DIZ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by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can be obtained from The Data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8-239-2122  USR Dual-Standard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8-238-0636  V.32bi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8-238-0587  V.32bi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3817/3 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gt;5126 (DATEX)  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