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aFAM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nd other ramb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, fellow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text file is to get you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  You're still reading?  Since this fact labels you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ed, responsible individual or a glutton for punishment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.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ell ask, "What's in it for me if I register?".  From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standpoint, the answer is, "nothing".  There are no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that will magically appear when you fork over your 15 bu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FAM has never been crippled, and never will be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registered and non-registered versions is the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 plate" appearing on the 1st-level menu of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g deal",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time that goes into creating a utility like VersaF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dreds of hours spent coding, testing, responding to beta te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queries.  Consider the fact that over 2 years have been inv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VersaFAM the fast, efficient file area manager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registering VersaFAM do?  For one thing, it's a way o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"Hey, I think you're doing a great job, keep up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!".  And, while it may not pay the mortgage, it does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 improvements here and there (like that Turbo Pascal for Window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y eye 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I'm asking you to consider donating $15.00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VersaFAM.  Even if only a tiny percentage of sysop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, it'll provide a much-needed "pat on the back", and allo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bring innovative software produc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$15.00 outlay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A version of VersaFAM customiz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Free VersaFAM updates, delivered via Fidonet or U.S.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My sincere thanks and continued hard work on 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 feel overly generous and donate $30.00 or mor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n the complete VersaFAM Turbo Pascal source cod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Au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anSoft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-1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ugatuck, CT  U.S.A.  0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name (as you'd like it to appear in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FAM copy), node number, mailing address and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u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141/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