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FORK - VBBS visual networ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o display a type 1 (VNET) network in a vi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  <w:tab/>
        <w:t>The number of nodes cannot be greater than 1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the current format of BBSLIST.NET introduced Feb. 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 VFORK networkid [/M[odem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id - the network identification (must be type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[odem]  - display with node modem type rather th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ordina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  <w:tab/>
        <w:t>Can be redirected to a disk file.  (e.g. VFORK 1&gt;VFORK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al and error messages are always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</w:t>
        <w:tab/>
        <w:t>I had three beta testers that contributed significantly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eavors that merit mentioning here.  They were: Me,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:</w:t>
        <w:tab/>
        <w:t>Neil J Marshall and his VT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